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240" w:before="0" w:after="120"/>
        <w:ind w:hanging="0"/>
        <w:jc w:val="center"/>
        <w:rPr>
          <w:rFonts w:ascii="Times New Roman" w:hAnsi="Times New Roman" w:eastAsia="Times New Roman" w:cs="Times New Roman"/>
          <w:b w:val="false"/>
          <w:b w:val="false"/>
          <w:bCs w:val="false"/>
          <w:kern w:val="0"/>
          <w:sz w:val="56"/>
          <w:szCs w:val="56"/>
          <w:lang w:val="de-CH"/>
        </w:rPr>
      </w:pPr>
      <w:r>
        <w:rPr>
          <w:rFonts w:eastAsia="Times New Roman" w:cs="Times New Roman" w:ascii="Times New Roman" w:hAnsi="Times New Roman"/>
          <w:b w:val="false"/>
          <w:bCs w:val="false"/>
          <w:kern w:val="0"/>
          <w:sz w:val="56"/>
          <w:szCs w:val="56"/>
          <w:lang w:val="de-CH"/>
        </w:rPr>
        <w:t>UNTERDRÜCKER UND GAEs</w:t>
      </w:r>
    </w:p>
    <w:p>
      <w:pPr>
        <w:pStyle w:val="Normal"/>
        <w:rPr>
          <w:rFonts w:ascii="Times New Roman" w:hAnsi="Times New Roman" w:eastAsia="Times New Roman" w:cs="Times New Roman"/>
          <w:b/>
          <w:b/>
          <w:bCs/>
          <w:kern w:val="0"/>
          <w:sz w:val="56"/>
          <w:szCs w:val="56"/>
          <w:lang w:val="de-CH"/>
        </w:rPr>
      </w:pPr>
      <w:r>
        <w:rPr>
          <w:rFonts w:eastAsia="Times New Roman" w:cs="Times New Roman"/>
          <w:b/>
          <w:bCs/>
          <w:kern w:val="0"/>
          <w:sz w:val="56"/>
          <w:szCs w:val="56"/>
          <w:lang w:val="de-CH"/>
        </w:rPr>
      </w:r>
    </w:p>
    <w:p>
      <w:pPr>
        <w:pStyle w:val="Heading2"/>
        <w:keepNext w:val="false"/>
        <w:widowControl/>
        <w:spacing w:lineRule="auto" w:line="240" w:before="0" w:after="120"/>
        <w:ind w:hanging="0"/>
        <w:jc w:val="center"/>
        <w:rPr>
          <w:rFonts w:ascii="Times New Roman" w:hAnsi="Times New Roman" w:eastAsia="Times New Roman" w:cs="Times New Roman"/>
          <w:b w:val="false"/>
          <w:b w:val="false"/>
          <w:bCs w:val="false"/>
          <w:i w:val="false"/>
          <w:i w:val="false"/>
          <w:iCs w:val="false"/>
          <w:sz w:val="32"/>
          <w:szCs w:val="32"/>
          <w:lang w:val="de-CH"/>
        </w:rPr>
      </w:pPr>
      <w:r>
        <w:rPr>
          <w:rFonts w:eastAsia="Times New Roman" w:cs="Times New Roman" w:ascii="Times New Roman" w:hAnsi="Times New Roman"/>
          <w:b w:val="false"/>
          <w:bCs w:val="false"/>
          <w:i w:val="false"/>
          <w:iCs w:val="false"/>
          <w:sz w:val="32"/>
          <w:szCs w:val="32"/>
          <w:lang w:val="de-CH"/>
        </w:rPr>
        <w:t>Ein Vortrag vom 2. August 1966</w:t>
      </w:r>
    </w:p>
    <w:p>
      <w:pPr>
        <w:pStyle w:val="Normal"/>
        <w:rPr>
          <w:rFonts w:ascii="Times New Roman" w:hAnsi="Times New Roman" w:eastAsia="Times New Roman" w:cs="Times New Roman"/>
          <w:b/>
          <w:b/>
          <w:bCs/>
          <w:i/>
          <w:i/>
          <w:iCs/>
          <w:sz w:val="32"/>
          <w:szCs w:val="32"/>
          <w:lang w:val="de-CH"/>
        </w:rPr>
      </w:pPr>
      <w:r>
        <w:rPr>
          <w:rFonts w:eastAsia="Times New Roman" w:cs="Times New Roman"/>
          <w:b/>
          <w:bCs/>
          <w:i/>
          <w:iCs/>
          <w:sz w:val="32"/>
          <w:szCs w:val="32"/>
          <w:lang w:val="de-CH"/>
        </w:rPr>
      </w:r>
    </w:p>
    <w:p>
      <w:pPr>
        <w:pStyle w:val="Normal"/>
        <w:rPr/>
      </w:pPr>
      <w:r>
        <w:rPr/>
      </w:r>
    </w:p>
    <w:p>
      <w:pPr>
        <w:pStyle w:val="SHSBCStandard"/>
        <w:spacing w:lineRule="auto" w:line="240" w:before="0" w:after="120"/>
        <w:ind w:left="709" w:right="0" w:hanging="0"/>
        <w:rPr>
          <w:lang w:val="de-CH"/>
        </w:rPr>
      </w:pPr>
      <w:r>
        <w:rPr>
          <w:lang w:val="de-CH"/>
        </w:rPr>
        <w:t>Danke.</w:t>
      </w:r>
    </w:p>
    <w:p>
      <w:pPr>
        <w:pStyle w:val="SHSBCStandard"/>
        <w:spacing w:lineRule="auto" w:line="240" w:before="0" w:after="120"/>
        <w:ind w:left="709" w:right="0" w:hanging="0"/>
        <w:rPr>
          <w:lang w:val="de-CH"/>
        </w:rPr>
      </w:pPr>
      <w:r>
        <w:rPr>
          <w:lang w:val="de-CH"/>
        </w:rPr>
        <w:t>Danke.</w:t>
      </w:r>
    </w:p>
    <w:p>
      <w:pPr>
        <w:pStyle w:val="SHSBCStandard"/>
        <w:spacing w:lineRule="auto" w:line="240" w:before="0" w:after="120"/>
        <w:ind w:left="709" w:right="0" w:hanging="0"/>
        <w:rPr>
          <w:lang w:val="de-CH"/>
        </w:rPr>
      </w:pPr>
      <w:r>
        <w:rPr>
          <w:lang w:val="de-CH"/>
        </w:rPr>
        <w:t>Danke!</w:t>
      </w:r>
    </w:p>
    <w:p>
      <w:pPr>
        <w:pStyle w:val="SHSBCStandard"/>
        <w:spacing w:lineRule="auto" w:line="240" w:before="0" w:after="120"/>
        <w:ind w:right="0" w:firstLine="709"/>
        <w:rPr>
          <w:lang w:val="de-CH"/>
        </w:rPr>
      </w:pPr>
      <w:r>
        <w:rPr>
          <w:lang w:val="de-CH"/>
        </w:rPr>
        <w:t>Welches Datum haben wir?</w:t>
      </w:r>
    </w:p>
    <w:p>
      <w:pPr>
        <w:pStyle w:val="SHSBCStandard"/>
        <w:spacing w:lineRule="auto" w:line="240" w:before="0" w:after="120"/>
        <w:ind w:right="0" w:firstLine="709"/>
        <w:rPr>
          <w:lang w:val="de-CH"/>
        </w:rPr>
      </w:pPr>
      <w:r>
        <w:rPr>
          <w:lang w:val="de-CH"/>
        </w:rPr>
        <w:t>Den 2. August AD 16.</w:t>
      </w:r>
    </w:p>
    <w:p>
      <w:pPr>
        <w:pStyle w:val="SHSBCStandard"/>
        <w:spacing w:lineRule="auto" w:line="240" w:before="0" w:after="120"/>
        <w:ind w:right="0" w:firstLine="709"/>
        <w:rPr>
          <w:lang w:val="de-CH"/>
        </w:rPr>
      </w:pPr>
      <w:r>
        <w:rPr>
          <w:lang w:val="de-CH"/>
        </w:rPr>
        <w:t>Wir haben viele Themen, über die wir jederzeit sprechen können. Wir haben viele Tonbandvorträge darüber. Aber wir haben offensichtlich niemals genug. Aus irgend</w:t>
        <w:softHyphen/>
        <w:t>einem eigentümlichen Grund – aus irgendeinem eigentümlichen Grund – haben der Technische Sekretär und der Qualifikationssekretär und so weiter Schwierigkeiten damit, dass ein Mangel an Materialien über einige dieser Themen besteht. Das ist ziem</w:t>
        <w:softHyphen/>
        <w:t>lich offensichtlich, denn diese Dinge werden immer wieder begangen oder unterlassen.</w:t>
      </w:r>
    </w:p>
    <w:p>
      <w:pPr>
        <w:pStyle w:val="SHSBCStandard"/>
        <w:spacing w:lineRule="auto" w:line="240" w:before="0" w:after="120"/>
        <w:ind w:right="0" w:firstLine="709"/>
        <w:rPr>
          <w:lang w:val="de-CH"/>
        </w:rPr>
      </w:pPr>
      <w:r>
        <w:rPr>
          <w:lang w:val="de-CH"/>
        </w:rPr>
        <w:t>Es gibt zwei Arten von Verbrechen – zwei Arten von Verbrechen. Es gibt die Verbrechen des Begehens und die Verbrechen des Unterlassens. Und in der modernen Ge</w:t>
        <w:softHyphen/>
        <w:t>sellschaft schenkt man den Verbrechen des Unterlassens sehr wenig Aufmerksamkeit.</w:t>
      </w:r>
    </w:p>
    <w:p>
      <w:pPr>
        <w:pStyle w:val="SHSBCStandard"/>
        <w:spacing w:lineRule="auto" w:line="240" w:before="0" w:after="120"/>
        <w:ind w:right="0" w:firstLine="709"/>
        <w:rPr>
          <w:lang w:val="de-CH"/>
        </w:rPr>
      </w:pPr>
      <w:r>
        <w:rPr>
          <w:lang w:val="de-CH"/>
        </w:rPr>
        <w:t>Gewöhnlich wird die Strafe einer Person eigentlich aus zwei Gründen zugewiesen. Der eine Grund ist da zu sein, der andere ist zu kommunizieren. Nun, das ist das normale Bestrafungsprinzip in dieser Gesellschaft. Wenn Sie irgendein Verbrechen in seine Einzelteile zerlegen wollen, nun, dann werden Sie sehen, dass es sich im Grunde aus diesen zwei Elementen zusammensetzte: da sein und kommunizieren.</w:t>
      </w:r>
    </w:p>
    <w:p>
      <w:pPr>
        <w:pStyle w:val="SHSBCStandard"/>
        <w:spacing w:lineRule="auto" w:line="240" w:before="0" w:after="120"/>
        <w:ind w:right="0" w:firstLine="709"/>
        <w:rPr>
          <w:lang w:val="de-CH"/>
        </w:rPr>
      </w:pPr>
      <w:r>
        <w:rPr>
          <w:lang w:val="de-CH"/>
        </w:rPr>
        <w:t>Doch es gibt auch Verbrechen des Nicht-Daseins und des Nicht-Kommunizierens. Die Gesellschaft schenkt diesen nicht viel Beachtung. Doch wenn der Auditor nicht da ist, und wenn der Auditor seine Kommunikationen nicht ausfuhrt, so ist das ein Verbrechen von höchstem Grade, denn damit versperrt er jetzt den Weg.</w:t>
      </w:r>
    </w:p>
    <w:p>
      <w:pPr>
        <w:pStyle w:val="SHSBCStandard"/>
        <w:spacing w:lineRule="auto" w:line="240" w:before="0" w:after="120"/>
        <w:ind w:right="0" w:firstLine="709"/>
        <w:rPr>
          <w:lang w:val="de-CH"/>
        </w:rPr>
      </w:pPr>
      <w:r>
        <w:rPr>
          <w:lang w:val="de-CH"/>
        </w:rPr>
        <w:t>Es pflegte so zu sein, dass die Leute – wissen Sie. sie erwarteten von mir, dass ich ihnen Dianetik und Scientology beweisen würde, und wissen Sie. gewissermassen die volle Verantwortung für ihre Funktionsfähigkeit auf meine Schultern nehmen würde, und wenn es nicht funktionierte, so wäre das meine Schuld; und ich hätte es besser machen sollen und so weiter.</w:t>
      </w:r>
    </w:p>
    <w:p>
      <w:pPr>
        <w:pStyle w:val="SHSBCStandard"/>
        <w:spacing w:lineRule="auto" w:line="240" w:before="0" w:after="120"/>
        <w:ind w:right="0" w:firstLine="709"/>
        <w:rPr>
          <w:lang w:val="de-CH"/>
        </w:rPr>
      </w:pPr>
      <w:r>
        <w:rPr>
          <w:lang w:val="de-CH"/>
        </w:rPr>
        <w:t>Na ja. Sie erwarten wahrscheinlich Veränderungen in Stufe 0. I. II. III. IV und V und solcherlei Dinge. Ich habe eine ungeheure Überraschung für Sie. wissen Sie: Ich verändere nirgendwo auch nur ein Komma.</w:t>
      </w:r>
    </w:p>
    <w:p>
      <w:pPr>
        <w:pStyle w:val="SHSBCStandard"/>
        <w:spacing w:lineRule="auto" w:line="240" w:before="0" w:after="120"/>
        <w:ind w:right="0" w:firstLine="709"/>
        <w:rPr>
          <w:lang w:val="de-CH"/>
        </w:rPr>
      </w:pPr>
      <w:r>
        <w:rPr>
          <w:lang w:val="de-CH"/>
        </w:rPr>
        <w:t>Wir sind von völliger Veränderung zu völliger Nicht-Veränderung übergegangen. sehen Sie. einfach um eine ordentliche Dichotomie aufzustellen. Die Materialien stehen jetzt einfach direkt zur Verfügung.</w:t>
      </w:r>
    </w:p>
    <w:p>
      <w:pPr>
        <w:pStyle w:val="SHSBCStandard"/>
        <w:spacing w:lineRule="auto" w:line="240" w:before="0" w:after="120"/>
        <w:ind w:right="0" w:firstLine="709"/>
        <w:rPr>
          <w:lang w:val="de-CH"/>
        </w:rPr>
      </w:pPr>
      <w:r>
        <w:rPr>
          <w:lang w:val="de-CH"/>
        </w:rPr>
        <w:t>Doch heute, heute spreche ich wirklich aus einer Position beträchtlicher Stärke heraus, denn wir haben tatsächlich so etwas wie einen Clear, und wenn Sie einem Clear einen Schlag aufs Ohr versetzen, so klingt er ununterbrochen eine Stunde lang. Er ist derart klar, dieser Clear. Und alle Vorhersagen, die bis zur Stufe Clear gemacht worden sind, sind mehr als erfüllt worden.</w:t>
      </w:r>
    </w:p>
    <w:p>
      <w:pPr>
        <w:pStyle w:val="SHSBCStandard"/>
        <w:spacing w:lineRule="auto" w:line="240" w:before="0" w:after="120"/>
        <w:ind w:right="0" w:firstLine="709"/>
        <w:rPr>
          <w:lang w:val="de-CH"/>
        </w:rPr>
      </w:pPr>
      <w:r>
        <w:rPr>
          <w:lang w:val="de-CH"/>
        </w:rPr>
        <w:t>Sehr bemerkenswert ist: Der Weg zu Clear in seinen Stadien von Wog zu Grad IV, Verzeihung, von ganz grün zu Grad IV (ein Wog ist jemand, der es nicht einmal versucht) – der gesamte Sprung da ist sehr schnell. Das ist ein sehr schneller Sprung. Und das ist eine der Schwierigkeiten der unteren Grade und die Sache, mit der Sie als Auditor die meisten Schwierigkeiten haben werden. Es passiert zu schnell.</w:t>
      </w:r>
    </w:p>
    <w:p>
      <w:pPr>
        <w:pStyle w:val="SHSBCStandard"/>
        <w:spacing w:lineRule="auto" w:line="240" w:before="0" w:after="120"/>
        <w:ind w:right="0" w:firstLine="709"/>
        <w:rPr>
          <w:lang w:val="de-CH"/>
        </w:rPr>
      </w:pPr>
      <w:r>
        <w:rPr>
          <w:lang w:val="de-CH"/>
        </w:rPr>
        <w:t>Es gibt einige Prozesse, die nicht in der Aufstellung drin sind, die derart schnell waren, nun, ich wage es nicht, sie in die Aufstellung hineinzunehmen, verstehen Sie? Der Auditor ist damit beschäftigt sein E-Meter einzustellen, und er bemerkt nicht, dass die Person Release geworden ist. Diese Prozesse haben wir also weggelassen.</w:t>
      </w:r>
    </w:p>
    <w:p>
      <w:pPr>
        <w:pStyle w:val="SHSBCStandard"/>
        <w:spacing w:lineRule="auto" w:line="240" w:before="0" w:after="120"/>
        <w:ind w:right="0" w:firstLine="709"/>
        <w:rPr/>
      </w:pPr>
      <w:r>
        <w:rPr>
          <w:lang w:val="de-CH"/>
        </w:rPr>
        <w:t xml:space="preserve">Und 2-12 ist einer davon. Ein sagenhafter Prozess – der faszinierendste Prozess, um einen Overrun zu machen, von dem man je gehört hat. Dieser wickelt eine Person in kürzerer Zeit um mehr Telegrafenmasten herum… Als ich das sah, sagte ich: “Mann, das ist es wirklich!” Und die Leute sagten: “Nun, wenn es das wirklich ist, dann wollen wir es </w:t>
      </w:r>
      <w:r>
        <w:rPr>
          <w:i/>
          <w:iCs/>
          <w:lang w:val="de-CH"/>
        </w:rPr>
        <w:t>wirklich</w:t>
      </w:r>
      <w:r>
        <w:rPr>
          <w:lang w:val="de-CH"/>
        </w:rPr>
        <w:t xml:space="preserve"> auditieren.”</w:t>
      </w:r>
    </w:p>
    <w:p>
      <w:pPr>
        <w:pStyle w:val="SHSBCStandard"/>
        <w:spacing w:lineRule="auto" w:line="240" w:before="0" w:after="120"/>
        <w:ind w:right="0" w:firstLine="709"/>
        <w:rPr>
          <w:lang w:val="de-CH"/>
        </w:rPr>
      </w:pPr>
      <w:r>
        <w:rPr>
          <w:lang w:val="de-CH"/>
        </w:rPr>
        <w:t>Aber wir haben heute eine so schnelle Route, dass es nur durch Zusätze geschieht und durch Patzer und insbesondere durch die schweren GAEs – die GAEs – die schweren Auditingfehler – , die jemanden daran hindern können, voranzukommen.</w:t>
      </w:r>
    </w:p>
    <w:p>
      <w:pPr>
        <w:pStyle w:val="SHSBCStandard"/>
        <w:spacing w:lineRule="auto" w:line="240" w:before="0" w:after="120"/>
        <w:ind w:right="0" w:firstLine="709"/>
        <w:rPr>
          <w:lang w:val="de-CH"/>
        </w:rPr>
      </w:pPr>
      <w:r>
        <w:rPr>
          <w:lang w:val="de-CH"/>
        </w:rPr>
        <w:t>Es ist also tatsächlich so, dass es jetzt zu einem wirklichen Verbrechen wird, schlecht zu auditieren. denn man versperrt damit den Weg für diese Person für die Ewigkeit. Und das ist eine ganz schön lange Zeit.</w:t>
      </w:r>
    </w:p>
    <w:p>
      <w:pPr>
        <w:pStyle w:val="SHSBCStandard"/>
        <w:spacing w:lineRule="auto" w:line="240" w:before="0" w:after="120"/>
        <w:ind w:right="0" w:firstLine="709"/>
        <w:rPr/>
      </w:pPr>
      <w:r>
        <w:rPr>
          <w:lang w:val="de-CH"/>
        </w:rPr>
        <w:t xml:space="preserve">Nun, jeder Thetan will hinaus. Sogar der SP selbst, persönlich, will hinaus, nur ist er sich leider sicher, dass Sie einfach versuchen ihn hineinzudrücken. Er weiss, sehen Sie, er weiss, dass er </w:t>
      </w:r>
      <w:r>
        <w:rPr>
          <w:i/>
          <w:iCs/>
          <w:lang w:val="de-CH"/>
        </w:rPr>
        <w:t>hinein</w:t>
      </w:r>
      <w:r>
        <w:rPr>
          <w:lang w:val="de-CH"/>
        </w:rPr>
        <w:t xml:space="preserve"> gehört. Und man kann ihn sehr leicht als jemanden beschreiben, der völlig von Marsmenschen umgeben ist, egal. wer Sie sind. Sehen Sie, er ist in einem Geschehnis steckengeblieben, das Personen beinhaltet, die nichts mit der Gegenwart zu tun haben. Aber all diese Personen sind in der Gegenwart, und Sie gehören zu diesen Personen, so dass Sie natürlich unten gehalten werden müssen. Denn wenn Sie gross und stark und mächtig würden, dann würden Sie, da Sie ein Marsmensch oder ein FBI-Agent sind oder sonst etwas, ihn natürlich fertig machen. Daher begeht er also fast kontinuierlich Verbrechen, in seiner Bemühung Leute unten zu halten.</w:t>
      </w:r>
    </w:p>
    <w:p>
      <w:pPr>
        <w:pStyle w:val="SHSBCStandard"/>
        <w:spacing w:lineRule="auto" w:line="240" w:before="0" w:after="120"/>
        <w:ind w:right="0" w:firstLine="709"/>
        <w:rPr>
          <w:lang w:val="de-CH"/>
        </w:rPr>
      </w:pPr>
      <w:r>
        <w:rPr>
          <w:lang w:val="de-CH"/>
        </w:rPr>
        <w:t>Auf Seiten der Ethik besteht die Tendenz, jedesmal, wenn jemand eine Menge GAEs begeht und so weiter, ihn zum Unterdrücker zu erklären. Ich sollte es ziemlich deutlich machen, dass ein Unterdrücker eine eigene Rasse ist. Er ist tatsächlich nicht schwer zu identifizieren. Er ist jemand ohne Fallgewinn.</w:t>
      </w:r>
    </w:p>
    <w:p>
      <w:pPr>
        <w:pStyle w:val="SHSBCStandard"/>
        <w:spacing w:lineRule="auto" w:line="240" w:before="0" w:after="120"/>
        <w:ind w:right="0" w:firstLine="709"/>
        <w:rPr>
          <w:lang w:val="de-CH"/>
        </w:rPr>
      </w:pPr>
      <w:r>
        <w:rPr>
          <w:lang w:val="de-CH"/>
        </w:rPr>
        <w:t>Sie sagen, dass das sehr hart ist. Wenn jemand sich mit Dianetik – oder Scientology-Auditing nicht verbessert, dann sagt man sofort, er tauge nichts. Na schon. Sie können es so interpretieren, wenn Sie mochten, mir ist es recht. Ich bin gegen Kritik unempfindlich.</w:t>
      </w:r>
    </w:p>
    <w:p>
      <w:pPr>
        <w:pStyle w:val="SHSBCStandard"/>
        <w:spacing w:lineRule="auto" w:line="240" w:before="0" w:after="120"/>
        <w:ind w:right="0" w:firstLine="709"/>
        <w:rPr>
          <w:lang w:val="de-CH"/>
        </w:rPr>
      </w:pPr>
      <w:r>
        <w:rPr>
          <w:lang w:val="de-CH"/>
        </w:rPr>
        <w:t>Aber auf jeden Fall wird ein Unterdrücker, da er eine ganz besondere Rasse ist, natürlich nichts anderes begehen – und nichts anderes machen – als GAEs, und er kann überhaupt nicht zum Auditieren getrieben werden. Er wird überhaupt nicht auditieren.</w:t>
      </w:r>
    </w:p>
    <w:p>
      <w:pPr>
        <w:pStyle w:val="SHSBCStandard"/>
        <w:spacing w:lineRule="auto" w:line="240" w:before="0" w:after="120"/>
        <w:ind w:right="0" w:firstLine="709"/>
        <w:rPr/>
      </w:pPr>
      <w:r>
        <w:rPr>
          <w:lang w:val="de-CH"/>
        </w:rPr>
        <w:t xml:space="preserve">Weil jemand ein paar GAEs macht, macht ihn das nicht zu einem Unterdrücker. Können Sie mir da folgen? Aber es ist nun einmal wahr, dass ein Unterdrücker niemals auditieren wurde, er würde </w:t>
      </w:r>
      <w:r>
        <w:rPr>
          <w:i/>
          <w:iCs/>
          <w:lang w:val="de-CH"/>
        </w:rPr>
        <w:t>nur</w:t>
      </w:r>
      <w:r>
        <w:rPr>
          <w:lang w:val="de-CH"/>
        </w:rPr>
        <w:t xml:space="preserve"> GAEs begehen. Sie brauchten nichts weiter zu tun, als ihm zu beschreiben, wie man den schweren Auditingfehler macht, um zu verhindern, dass das Auditing funktioniert, und sofort und augenblicklich hatten Sie es mit nichts als GAEs zu tun. Denn er wäre dann in der Lage, sich zu tarnen, indem er sagt:…Sehen Sie? Ich versuche mein Bestes dabei zu geben, diese Leute zu auditieren, und sie verbessern sich immer noch nicht. Daher hab’ ich also recht und Hubbard hat unrecht und Ihr anderen seid nichts wert.” Verstehen Sie? “Und somit funktioniert es nicht, und es gibt keinen Weg. um die Leute irgendwie starker zu machen. Und wenn wir dies einfach loswerden, dann bin ich in Sicherheit.” Das ist seine ganze Philosophie: Wenn er jede Methode, die darauf angelegt ist, irgendjemanden stärker oder machtvoller zu machen, aus der Welt schaffen kann, dann hat er es geschafft. Er belohnt also natürlich nur Abwärts-Statistiken, sehen Sie, nur eine Abwärts-Statistik wird belohnt; belohne niemals eine </w:t>
      </w:r>
      <w:r>
        <w:rPr>
          <w:i/>
          <w:iCs/>
          <w:lang w:val="de-CH"/>
        </w:rPr>
        <w:t>Aufwärts</w:t>
      </w:r>
      <w:r>
        <w:rPr>
          <w:lang w:val="de-CH"/>
        </w:rPr>
        <w:t>-Statistik; vermassele jede Bemühung jemandem zu helfen, oder setze sie herab, und schlag insbesondere jede Sache tot, die darauf angelegt ist, menschliche Wesen stärker oder intelligenter zu machen.</w:t>
      </w:r>
    </w:p>
    <w:p>
      <w:pPr>
        <w:pStyle w:val="SHSBCStandard"/>
        <w:spacing w:lineRule="auto" w:line="240" w:before="0" w:after="120"/>
        <w:ind w:right="0" w:firstLine="709"/>
        <w:rPr>
          <w:lang w:val="de-CH"/>
        </w:rPr>
      </w:pPr>
      <w:r>
        <w:rPr>
          <w:lang w:val="de-CH"/>
        </w:rPr>
        <w:t>Ein Unterdrücker wird also jede Verbesserungsaktivitat automatisch und sofort so hinbiegen, dass es etwas Böses oder Schlechtes ist. Wenn man ihm erlauben würde zu auditieren. dann würde er zum Auditieren ein Muster wie die GAEs benutzen, sehen Sie?</w:t>
      </w:r>
    </w:p>
    <w:p>
      <w:pPr>
        <w:pStyle w:val="SHSBCStandard"/>
        <w:spacing w:lineRule="auto" w:line="240" w:before="0" w:after="120"/>
        <w:ind w:right="0" w:firstLine="709"/>
        <w:rPr>
          <w:lang w:val="de-CH"/>
        </w:rPr>
      </w:pPr>
      <w:r>
        <w:rPr>
          <w:lang w:val="de-CH"/>
        </w:rPr>
        <w:t>Aber ich sage Ihnen nochmals, dass nicht jeder, der GAEs macht, unterdrückerisch ist.</w:t>
      </w:r>
    </w:p>
    <w:p>
      <w:pPr>
        <w:pStyle w:val="SHSBCStandard"/>
        <w:spacing w:lineRule="auto" w:line="240" w:before="0" w:after="120"/>
        <w:ind w:right="0" w:firstLine="709"/>
        <w:rPr/>
      </w:pPr>
      <w:r>
        <w:rPr>
          <w:lang w:val="de-CH"/>
        </w:rPr>
        <w:t xml:space="preserve">Nun, ein Unterdrücker – eine spezielle Rasse, kein Fallgewinn. Und ich meine, kein Fallgewinn. Nun, ich würde Registrare dazu überreden, dem gegenüber wachsam zu sein. Sie wurden uns dann </w:t>
      </w:r>
      <w:r>
        <w:rPr>
          <w:i/>
          <w:iCs/>
          <w:lang w:val="de-CH"/>
        </w:rPr>
        <w:t>phantastische</w:t>
      </w:r>
      <w:r>
        <w:rPr>
          <w:lang w:val="de-CH"/>
        </w:rPr>
        <w:t xml:space="preserve"> Mengen an Schwierigkeiten ersparen. Denn ungefähr zweieinhalb Personen von jeweils einhundert, die auf den Strassen umherspazieren, sind schreiende, museumswürdige, klapsmühlenreife Unterdrucker. Das sind die Leute, die andere Leute in Anstalten stecken. Die Leute in den Anstalten sind in Wirklichkeit PTS – potenzielle Schwierigkeitsquellen. Die – so sagt man – der Effekt von Unterdrückern sind. Unterdrücker werden nur sehr selten abgeholt. Sie sind schlau genug nicht aufzufallen.</w:t>
      </w:r>
    </w:p>
    <w:p>
      <w:pPr>
        <w:pStyle w:val="SHSBCStandard"/>
        <w:spacing w:lineRule="auto" w:line="240" w:before="0" w:after="120"/>
        <w:ind w:right="0" w:firstLine="709"/>
        <w:rPr>
          <w:lang w:val="de-CH"/>
        </w:rPr>
      </w:pPr>
      <w:r>
        <w:rPr>
          <w:lang w:val="de-CH"/>
        </w:rPr>
        <w:t>Ein Unterdrücker macht keinen Fallgewinn und er wird dasitzen und damit an</w:t>
        <w:softHyphen/>
        <w:t>geben und er kann es sich nicht verkneifen damit anzugeben. Und wenn irgendein Registrar erlebt, dass jemand hereinkommt und sagt:,.Also, ich habe 3500 Stunden Prozessing gekriegt” oder “1000 Stunden Prozessing” oder “jeder Auditor in Seattle hat mich auditiert. und sie haben bei mir bis jetzt keine Ergebnisse erzielt. Und ich habe immer noch diese schreckliche Lumbose. Und ich bin hierher gekommen um herauszu</w:t>
        <w:softHyphen/>
        <w:t>finden, ob Sie etwas für mich tun könnten. Und ich will eine Art Garantie haben, dass Sie was machen können.”</w:t>
      </w:r>
    </w:p>
    <w:p>
      <w:pPr>
        <w:pStyle w:val="SHSBCStandard"/>
        <w:spacing w:lineRule="auto" w:line="240" w:before="0" w:after="120"/>
        <w:ind w:right="0" w:firstLine="709"/>
        <w:rPr>
          <w:lang w:val="de-CH"/>
        </w:rPr>
      </w:pPr>
      <w:r>
        <w:rPr>
          <w:lang w:val="de-CH"/>
        </w:rPr>
        <w:t>In diesem Augenblick würde ich, wenn ich der Registrar wäre und meine Technolo</w:t>
        <w:softHyphen/>
        <w:t>gie beherrschte, sagen: “Aber sicher! Sie haben also viele Schwierigkeiten mit Auditoren gehabt. Nun. bevor wir Sie hier fürs Auditing einschreiben, sollten Sie lieber mal zum Ethik-Officer gehen.”</w:t>
      </w:r>
    </w:p>
    <w:p>
      <w:pPr>
        <w:pStyle w:val="SHSBCStandard"/>
        <w:spacing w:lineRule="auto" w:line="240" w:before="0" w:after="120"/>
        <w:ind w:right="0" w:firstLine="709"/>
        <w:rPr>
          <w:lang w:val="de-CH"/>
        </w:rPr>
      </w:pPr>
      <w:r>
        <w:rPr>
          <w:lang w:val="de-CH"/>
        </w:rPr>
        <w:t>Lassen Sie ihn zum Ethik-Officer hinübertrotten. Und dann sollte ein Ethik-Officer sich voll und ganz dessen bewusst sein. was hier wirklich abläuft. Er beklagt sich nicht – jeder hat ein Recht, sich über einen Auditor zu beklagen. Aber, Mann. dieser Bursche wird sich über sie alle beklagen.</w:t>
      </w:r>
    </w:p>
    <w:p>
      <w:pPr>
        <w:pStyle w:val="SHSBCStandard"/>
        <w:spacing w:lineRule="auto" w:line="240" w:before="0" w:after="120"/>
        <w:ind w:right="0" w:firstLine="709"/>
        <w:rPr>
          <w:lang w:val="de-CH"/>
        </w:rPr>
      </w:pPr>
      <w:r>
        <w:rPr>
          <w:lang w:val="de-CH"/>
        </w:rPr>
        <w:t>Er hat noch andere Merkmale, die sehr ausgeprägt sind, und er ist wirklich eine interessante Rasse. Wenn Sie ihn jemals dazu bringen zu auditieren. so wird er nur glücklich oder zufrieden sein. wenn sein Preclear sich verschlechtert. Und er ist nur dann traurig, wenn der PC sich verbessert. Und dieses Merkmal war es, woran wir schon vor Jahren und Jahren und Jahren Unterdrücker erkannten.</w:t>
      </w:r>
    </w:p>
    <w:p>
      <w:pPr>
        <w:pStyle w:val="SHSBCStandard"/>
        <w:spacing w:lineRule="auto" w:line="240" w:before="0" w:after="120"/>
        <w:ind w:right="0" w:firstLine="709"/>
        <w:rPr>
          <w:lang w:val="de-CH"/>
        </w:rPr>
      </w:pPr>
      <w:r>
        <w:rPr>
          <w:lang w:val="de-CH"/>
        </w:rPr>
        <w:t>Da? ist sehr eigentümlich. Wir bemerkten hier und da alle Jubeljahre einmal, dass wir jemanden hatten, der diese Merkmale aufwies. Und der Rest der Merkmale war, dass er selber keinerlei Fallgewinn jeglicher Art erreichte, und er beging nichts anderes als nur GAEs und er konnte zu nichts anderem ausgebildet werden als Fehler zu begehen. Und wir finden bei diesen Leuten schliesslich heraus, was sie taten und wie sie sich verhielten, und die Tatsache, mit der dies bestimmt werden konnte, war: kein Fallgewinn.</w:t>
      </w:r>
    </w:p>
    <w:p>
      <w:pPr>
        <w:pStyle w:val="SHSBCStandard"/>
        <w:spacing w:lineRule="auto" w:line="240" w:before="0" w:after="120"/>
        <w:ind w:right="0" w:firstLine="709"/>
        <w:rPr/>
      </w:pPr>
      <w:r>
        <w:rPr>
          <w:lang w:val="de-CH"/>
        </w:rPr>
        <w:t xml:space="preserve">Es gibt da einen ganzen Haufen Sachen, die sich daraus folgern, aber diese ergeben keinen Unterdrucker. Der Unterdrücker befindet sich in aktivem Angriff gegenüber Scientology. Er begeht 24 Stunden am Tag Overts. Sie finden fast niemals etwas darüber heraus. “Jeder Auditor in Seattle hat mich auditiert. Ah. ich habe keinen Fallgewinn gemacht. Ja. die haben mir mein Geld abgeknöpft und haben mich fertig gemacht.” Ah. hör schon auf damit Es kann gar nicht sein. dass so viele Scientologen an einer Person gearbeitet haben, ohne dass ein Fallgewinn auftrat. Es ist unmöglich. Nein, er hatte zu </w:t>
      </w:r>
      <w:r>
        <w:rPr>
          <w:i/>
          <w:iCs/>
          <w:lang w:val="de-CH"/>
        </w:rPr>
        <w:t>irgendeinem</w:t>
      </w:r>
      <w:r>
        <w:rPr>
          <w:lang w:val="de-CH"/>
        </w:rPr>
        <w:t xml:space="preserve"> Zeitpunkt </w:t>
      </w:r>
      <w:r>
        <w:rPr>
          <w:i/>
          <w:iCs/>
          <w:lang w:val="de-CH"/>
        </w:rPr>
        <w:t>ein paar</w:t>
      </w:r>
      <w:r>
        <w:rPr>
          <w:lang w:val="de-CH"/>
        </w:rPr>
        <w:t xml:space="preserve"> Gewinne erreicht.</w:t>
      </w:r>
    </w:p>
    <w:p>
      <w:pPr>
        <w:pStyle w:val="SHSBCStandard"/>
        <w:spacing w:lineRule="auto" w:line="240" w:before="0" w:after="120"/>
        <w:ind w:right="0" w:firstLine="709"/>
        <w:rPr>
          <w:lang w:val="de-CH"/>
        </w:rPr>
      </w:pPr>
      <w:r>
        <w:rPr>
          <w:lang w:val="de-CH"/>
        </w:rPr>
        <w:t>Sie wissen jetzt, dass dieser Mensch auch privat Overts begeht: heimliche Overts in der Gesellschaft um ihn herum. Gewöhnlich ist es nicht so eine üble Angewohnheit, wie Babys zu erwürgen oder so etwas, aber sie könnte es sein – anderen Leuten ins Bier zu spucken, wissen Sie, irgend so etwas.</w:t>
      </w:r>
    </w:p>
    <w:p>
      <w:pPr>
        <w:pStyle w:val="SHSBCStandard"/>
        <w:spacing w:lineRule="auto" w:line="240" w:before="0" w:after="120"/>
        <w:ind w:right="0" w:firstLine="709"/>
        <w:rPr>
          <w:lang w:val="de-CH"/>
        </w:rPr>
      </w:pPr>
      <w:r>
        <w:rPr>
          <w:lang w:val="de-CH"/>
        </w:rPr>
        <w:t>Lediglich noch ein weiteres Merkmal, ein weiteres Merkmal ist, dass er falsche Angriffsziele attackiert. Wenn der Kühlschrank viel Lärm macht und es fällt ihm lästig, dann wird er zur Lampe hinübergehen und ihr einen Tritt versetzen. Wenn das Auto einen platten Reifen hat, wird er den Motor reparieren.</w:t>
      </w:r>
    </w:p>
    <w:p>
      <w:pPr>
        <w:pStyle w:val="SHSBCStandard"/>
        <w:spacing w:lineRule="auto" w:line="240" w:before="0" w:after="120"/>
        <w:ind w:right="0" w:firstLine="709"/>
        <w:rPr>
          <w:lang w:val="de-CH"/>
        </w:rPr>
      </w:pPr>
      <w:r>
        <w:rPr>
          <w:lang w:val="de-CH"/>
        </w:rPr>
        <w:t>Des weiteren wird er keinen Aktionszyklus abschliessen. Wenn er jedoch gelegent</w:t>
        <w:softHyphen/>
        <w:t>lich einen Aktionszyklus abschliesst und es bemerkt, so wird er ihn dann rückgängig machen. Verstehen Sie die Idee? Er hat bemerkt, dass er versehentlich einen Aktions</w:t>
        <w:softHyphen/>
        <w:t>zyklus abgeschlossen hat (er hat die Waren ausgeliefert oder so etwas), dann wird er es sofort rückgängig machen.</w:t>
      </w:r>
    </w:p>
    <w:p>
      <w:pPr>
        <w:pStyle w:val="SHSBCStandard"/>
        <w:spacing w:lineRule="auto" w:line="240" w:before="0" w:after="120"/>
        <w:ind w:right="0" w:firstLine="709"/>
        <w:rPr>
          <w:lang w:val="de-CH"/>
        </w:rPr>
      </w:pPr>
      <w:r>
        <w:rPr>
          <w:lang w:val="de-CH"/>
        </w:rPr>
        <w:t>Diese fortwährenden Overts, das falsche Angriffsziel, das Nichtabschliessen von Aktionszyklen, sind primäre Manifestationen, und wenn das von keinem Fallgewinn begleitet ist, dann haben Sie den Knaben recht gut identifiziert.</w:t>
      </w:r>
    </w:p>
    <w:p>
      <w:pPr>
        <w:pStyle w:val="SHSBCStandard"/>
        <w:spacing w:lineRule="auto" w:line="240" w:before="0" w:after="120"/>
        <w:ind w:right="0" w:firstLine="709"/>
        <w:rPr>
          <w:lang w:val="de-CH"/>
        </w:rPr>
      </w:pPr>
      <w:r>
        <w:rPr>
          <w:lang w:val="de-CH"/>
        </w:rPr>
        <w:t>Zu keinem Zeitpunkt während dieses Vertrages habe ich gesagt, dass alle exis</w:t>
        <w:softHyphen/>
        <w:t>tierenden Regierungen auf dem Planeten heutzutage Abwärts-Statistiken belohnen, falsche Angriffsziele auswählen, es versäumen Aktionszyklen abzuschliessen oder fortwäh</w:t>
        <w:softHyphen/>
        <w:t>rende Overts begehen. Ich habe das nicht gesagt. Ihre Schlussfolgerung bezüglich diesem Thema fällt unter Ihre eigene Verantwortung.</w:t>
      </w:r>
    </w:p>
    <w:p>
      <w:pPr>
        <w:pStyle w:val="SHSBCStandard"/>
        <w:spacing w:lineRule="auto" w:line="240" w:before="0" w:after="120"/>
        <w:ind w:right="0" w:firstLine="709"/>
        <w:rPr>
          <w:lang w:val="de-CH"/>
        </w:rPr>
      </w:pPr>
      <w:r>
        <w:rPr>
          <w:lang w:val="de-CH"/>
        </w:rPr>
        <w:t>Ja, nun, wenn Sie im Auditing feststellen, dass Sie es mit jemandem zu tun haben, der keinen Fallgewinn erreichen kann – und Sie tun Ihr Bestes – nun, dann seien Sie als Auditor kein Narr. Sie gehen diese Sache auf einer Ethik-Grundlage an. Die Tech ist out, denn sie funktioniert nicht. Ihr anderes Werkzeug also, das vor der Tech kommt, ist die Ethik.</w:t>
      </w:r>
    </w:p>
    <w:p>
      <w:pPr>
        <w:pStyle w:val="SHSBCStandard"/>
        <w:spacing w:lineRule="auto" w:line="240" w:before="0" w:after="120"/>
        <w:ind w:right="0" w:firstLine="709"/>
        <w:rPr>
          <w:lang w:val="de-CH"/>
        </w:rPr>
      </w:pPr>
      <w:r>
        <w:rPr>
          <w:lang w:val="de-CH"/>
        </w:rPr>
        <w:t>Sie als Auditor können tatsächlich ein Ethik-Officer sein – was ich für recht interessant halte. Das müssen Sie jedoch ab und zu sein, und Sie sollten sich in der Technologie der Ethik etwas auskennen. Das heisst nicht einfach, jemanden zum Ethik-Officer weiterzuleiten. Sie selber werden ab und zu feststellen, dass Sie als Polizist dasitzen. Nun, als etwas, was einem Polizisten noch weitaus überlegen ist – als Ethik-Officer nämlich.</w:t>
      </w:r>
    </w:p>
    <w:p>
      <w:pPr>
        <w:pStyle w:val="SHSBCStandard"/>
        <w:spacing w:lineRule="auto" w:line="240" w:before="0" w:after="120"/>
        <w:ind w:right="0" w:firstLine="709"/>
        <w:rPr>
          <w:lang w:val="de-CH"/>
        </w:rPr>
      </w:pPr>
      <w:r>
        <w:rPr>
          <w:lang w:val="de-CH"/>
        </w:rPr>
        <w:t>Sie werden wissen müssen, wie man Overts ausfindig macht. Wie man Overts ausfindig macht, die so unreal sind, dass sie an einem normalen E-Meter nicht einmal zutage treten. Sie werden in der Lage sein müssen, im Hinblick auf Ihren PC an einem E-Meter oder im Leben alle möglichen Sachen ausfindig machen zu können.</w:t>
      </w:r>
    </w:p>
    <w:p>
      <w:pPr>
        <w:pStyle w:val="SHSBCStandard"/>
        <w:spacing w:lineRule="auto" w:line="240" w:before="0" w:after="120"/>
        <w:ind w:right="0" w:firstLine="709"/>
        <w:rPr>
          <w:lang w:val="de-CH"/>
        </w:rPr>
      </w:pPr>
      <w:r>
        <w:rPr>
          <w:lang w:val="de-CH"/>
        </w:rPr>
        <w:t>Wo Sie auf eine völlige Leere stossen, können Sie offensichtlich nicht die Tech hineinbekommen, hm? Verstehen Sie? Ich meine, kein Gewinn, kein Gewinn. Deswegen ist Ihre andere Waffe Ethik. Und das kommt vor der Tech.</w:t>
      </w:r>
    </w:p>
    <w:p>
      <w:pPr>
        <w:pStyle w:val="SHSBCStandard"/>
        <w:spacing w:lineRule="auto" w:line="240" w:before="0" w:after="120"/>
        <w:ind w:right="0" w:firstLine="709"/>
        <w:rPr>
          <w:lang w:val="de-CH"/>
        </w:rPr>
      </w:pPr>
      <w:r>
        <w:rPr>
          <w:lang w:val="de-CH"/>
        </w:rPr>
        <w:t>Was gegenwärtig mit dem Planeten verkehrt ist. ist, dass die Ethik out ist. Und es ist durch die Tatsache bewiesen, dass Sie es schwer damit haben die Tech reinzubrin</w:t>
        <w:softHyphen/>
        <w:t>gen. Mit der Technologie, die Sie im gegenwärtigen Augenblick beherrschen, und den Ergebnissen, die Sie selbst auf unteren Stufen liefern, haben Sie ein völliges Monopol auf alle geistigen Aktivitäten, alle religiösen Aktivitäten und alle gesellschaftlichen Aktivitäten auf diesem Planeten. Dazu sind Sie in diesem Augenblick berechtigt. Haben Sie sie? Nun, somit ist also die Tech out. Das ist offensichtlich.</w:t>
      </w:r>
    </w:p>
    <w:p>
      <w:pPr>
        <w:pStyle w:val="SHSBCStandard"/>
        <w:spacing w:lineRule="auto" w:line="240" w:before="0" w:after="120"/>
        <w:ind w:right="0" w:firstLine="709"/>
        <w:rPr>
          <w:lang w:val="de-CH"/>
        </w:rPr>
      </w:pPr>
      <w:r>
        <w:rPr>
          <w:lang w:val="de-CH"/>
        </w:rPr>
        <w:t>Die einzige Sache also. die Tech herausbringt, ist, wenn die Ethik out ist. Die einzige Sache, welche die Tech reinbringen kann, ist Ethik.</w:t>
      </w:r>
    </w:p>
    <w:p>
      <w:pPr>
        <w:pStyle w:val="SHSBCStandard"/>
        <w:spacing w:lineRule="auto" w:line="240" w:before="0" w:after="120"/>
        <w:ind w:right="0" w:firstLine="709"/>
        <w:rPr>
          <w:lang w:val="de-CH"/>
        </w:rPr>
      </w:pPr>
      <w:r>
        <w:rPr>
          <w:lang w:val="de-CH"/>
        </w:rPr>
        <w:t>Ethik beruht auf den Mechaniken des SPs – der unterdrückerischen Person – die Mechaniken des SPs. Wenn Sie nun eines von diesen Regierungsoberhäuptern auditieren sollten, das immerzu falsche Angriffsziele auswählt und keine Aktionszyklen abschliesst und diese kleinen Overts begeht – wie die kriegerischen Scharmützel oder so etwas – wenn Sie diesen Mann auf den Auditingstuhl setzen würden, so würden Sie feststellen, dass er aufs Prozessing nicht ansprechen würde. Ganz gleich, wie Sie das nennen wurden, ganz gleich welche Gründe Sie hätten, es zu machen, nichts – er würde aufs Prozessing nicht ansprechen. Er ist ein Unterdrücker!</w:t>
      </w:r>
    </w:p>
    <w:p>
      <w:pPr>
        <w:pStyle w:val="SHSBCStandard"/>
        <w:spacing w:lineRule="auto" w:line="240" w:before="0" w:after="120"/>
        <w:ind w:right="0" w:firstLine="709"/>
        <w:rPr>
          <w:lang w:val="de-CH"/>
        </w:rPr>
      </w:pPr>
      <w:r>
        <w:rPr>
          <w:lang w:val="de-CH"/>
        </w:rPr>
        <w:t>Er wird das, was Sie als Auditor sagen, nicht ausführen, denn Sie sind natürlich ein Marsmensch wie alle anderen. Sie sitzen da als ein Vertreter seines Lieblings-Schreckgespenstes. Sie versuchen nicht ihm zu helfen, Sie versuchen ihn zu überlisten. Sie versuchen ihn dahingehend zu überlisten dass er seine Schutzmechanismen lange genug herunterlässt. so dass Sie ihm in den Rücken fallen können. Das ist seine ganze Meinung über das Leben. Und genau das würden Sie an der Machtposition vorfinden. Genau das würden Sie vorfinden.</w:t>
      </w:r>
    </w:p>
    <w:p>
      <w:pPr>
        <w:pStyle w:val="SHSBCStandard"/>
        <w:spacing w:lineRule="auto" w:line="240" w:before="0" w:after="120"/>
        <w:ind w:right="0" w:firstLine="709"/>
        <w:rPr>
          <w:lang w:val="de-CH"/>
        </w:rPr>
      </w:pPr>
      <w:r>
        <w:rPr>
          <w:lang w:val="de-CH"/>
        </w:rPr>
        <w:t>Solange diese Art Kerl an der Macht ist – übrigens, durch nichts in diesem Vortrag wird irgendjemand aufgefordert Kriege anzuzetteln, Bürgerunruhen oder Aufstände in Gang zu bringen. Attentate zu verüben oder andere politische Aktivitäten zu betreiben. Aber wenn Sie Ethik reinbringen wollten, so müssten Sie einfach Ethik reinbringen. Nun. Ethik wird nicht auf einer Ebene eines weiten Polizeistaates reingebracht. Sie wird auf einer sehr schmalen Ebene hereingebracht. Es betrifft nur ganz gelegentlich einmal hier und da ein Individuum, das an der Macht ist.</w:t>
      </w:r>
    </w:p>
    <w:p>
      <w:pPr>
        <w:pStyle w:val="SHSBCStandard"/>
        <w:spacing w:lineRule="auto" w:line="240" w:before="0" w:after="120"/>
        <w:ind w:right="0" w:firstLine="709"/>
        <w:rPr/>
      </w:pPr>
      <w:r>
        <w:rPr>
          <w:lang w:val="de-CH"/>
        </w:rPr>
        <w:t>Die andere Seite der Ethik-Szene nennt man einen PTS, was eine potenzielle Schwierigkeitsquelle ist. Und falls Sie nicht glauben, dass eine potenzielle Schwierig</w:t>
        <w:softHyphen/>
        <w:t xml:space="preserve">keitsquelle Schwierigkeiten verursacht, so sollten Sie mal schauen, wie es damit läuft, denn die Schwierigkeiten sind gross, zahlreich und so weiter. Sie verursacht weitaus mehr </w:t>
      </w:r>
      <w:r>
        <w:rPr>
          <w:i/>
          <w:iCs/>
          <w:lang w:val="de-CH"/>
        </w:rPr>
        <w:t>offensichtliche</w:t>
      </w:r>
      <w:r>
        <w:rPr>
          <w:lang w:val="de-CH"/>
        </w:rPr>
        <w:t xml:space="preserve"> Schwierigkeiten als der SP. Daher denkt man sehr häufig, dass man einen SP vor sich hat, der einfach Schwierigkeiten macht, um dann festzustellen, dass man es in Wirklichkeit mit einer potenziellen Schwierigkeitsquelle zu tun hat.</w:t>
      </w:r>
    </w:p>
    <w:p>
      <w:pPr>
        <w:pStyle w:val="SHSBCStandard"/>
        <w:spacing w:lineRule="auto" w:line="240" w:before="0" w:after="120"/>
        <w:ind w:right="0" w:firstLine="709"/>
        <w:rPr/>
      </w:pPr>
      <w:r>
        <w:rPr>
          <w:lang w:val="de-CH"/>
        </w:rPr>
        <w:t xml:space="preserve">Die Person ist deshalb eine potenzielle Schwierigkeitsquelle, weil sie mit dem SP in Verbindung steht. Sie hat den SP weder gehandhabt, noch hat sie die Verbindung zu ihm abgebrochen, und solange die Person nicht entweder handhabt oder die Verbindung abbricht, wird sie weiterhin eine potenzielle Schwierigkeitsquelle sein. Ganz gleich, </w:t>
      </w:r>
      <w:r>
        <w:rPr>
          <w:i/>
          <w:iCs/>
          <w:lang w:val="de-CH"/>
        </w:rPr>
        <w:t xml:space="preserve">wie </w:t>
      </w:r>
      <w:r>
        <w:rPr>
          <w:lang w:val="de-CH"/>
        </w:rPr>
        <w:t>gründlich die Person es anderweitig erklärt.</w:t>
      </w:r>
    </w:p>
    <w:p>
      <w:pPr>
        <w:pStyle w:val="SHSBCStandard"/>
        <w:spacing w:lineRule="auto" w:line="240" w:before="0" w:after="120"/>
        <w:ind w:right="0" w:firstLine="709"/>
        <w:rPr>
          <w:lang w:val="de-CH"/>
        </w:rPr>
      </w:pPr>
      <w:r>
        <w:rPr>
          <w:lang w:val="de-CH"/>
        </w:rPr>
        <w:t xml:space="preserve">Eine potenzielle Schwierigkeitsquelle ist für uns, soweit es die Technologie betrifft, insofern interessant, als dass diese Person Achterbahn fährt. Eine Achterbahn ist etwas, was man auf Coney Island und an anderen Orten hat. Und unten in Long Beach pflegte man eine zu haben, die man Rabbit Eight nannte und so weiter. Das sind diese kleinen Bahnen in Vergnügungsparks, die hoch gegen den Himmel hinaufgehen, und dann gehen sie fürchterlich steil bergab, nicht wahr? Und die kleinen Wagen gehen hoch und gehen runter und das ist eine Achterbahn. Und der PC, der rauf – und runtergeht, </w:t>
      </w:r>
      <w:r>
        <w:rPr>
          <w:i/>
          <w:iCs/>
          <w:lang w:val="de-CH"/>
        </w:rPr>
        <w:t>fährt Achterbahn.</w:t>
      </w:r>
    </w:p>
    <w:p>
      <w:pPr>
        <w:pStyle w:val="SHSBCStandard"/>
        <w:spacing w:lineRule="auto" w:line="240" w:before="0" w:after="120"/>
        <w:ind w:right="0" w:firstLine="709"/>
        <w:rPr>
          <w:lang w:val="de-CH"/>
        </w:rPr>
      </w:pPr>
      <w:r>
        <w:rPr>
          <w:lang w:val="de-CH"/>
        </w:rPr>
        <w:t>Und bitte glauben Sie nicht, dass er etwas anderes täte. Nicht im geringsten hat er etwas anderes getan als Achterbahn zu fahren, wenn er nach der Sitzung wieder herein</w:t>
        <w:softHyphen/>
        <w:t>kommt und sagt: “Ich fühlte mich gestern Nachmittag gut, aber heute morgen habe ich schreckliche? Bauchweh.” Er ist Achterbahn gefahren.</w:t>
      </w:r>
    </w:p>
    <w:p>
      <w:pPr>
        <w:pStyle w:val="SHSBCStandard"/>
        <w:spacing w:lineRule="auto" w:line="240" w:before="0" w:after="120"/>
        <w:ind w:right="0" w:firstLine="709"/>
        <w:rPr>
          <w:lang w:val="de-CH"/>
        </w:rPr>
      </w:pPr>
      <w:r>
        <w:rPr>
          <w:lang w:val="de-CH"/>
        </w:rPr>
        <w:t>Während dieser Zeitspanne, als dieser PC ausser Sichtweite war, wurde ein SP entweder direkt kontaktiert oder restimuliert. Diese Person brauchte den SP nicht zu sehen, sondern lediglich etwas zu sehen, was sie an den SP erinnerte. Der SP ist ein Postbote: die Person sieht einen Briefkasten. Das reicht, sie wird PTS. eine potenzielle Schwierigkeitsquelle – also fährt sie Achterbahn.</w:t>
      </w:r>
    </w:p>
    <w:p>
      <w:pPr>
        <w:pStyle w:val="SHSBCStandard"/>
        <w:spacing w:lineRule="auto" w:line="240" w:before="0" w:after="120"/>
        <w:ind w:right="0" w:firstLine="709"/>
        <w:rPr/>
      </w:pPr>
      <w:r>
        <w:rPr>
          <w:lang w:val="de-CH"/>
        </w:rPr>
        <w:t xml:space="preserve">Diese Person wird Ihnen als Auditor </w:t>
      </w:r>
      <w:r>
        <w:rPr>
          <w:i/>
          <w:iCs/>
          <w:lang w:val="de-CH"/>
        </w:rPr>
        <w:t>endlos</w:t>
      </w:r>
      <w:r>
        <w:rPr>
          <w:lang w:val="de-CH"/>
        </w:rPr>
        <w:t xml:space="preserve"> Schwierigkeiten verursachen. Sie wer</w:t>
        <w:softHyphen/>
        <w:t xml:space="preserve">den diese Person in der Sitzung um 10 Zentimeter nach oben bringen und sie wird im Leben um 13 Zentimeter zurückfallen. Und es ist schrecklich, diese Leute zu auditieren. Damit übertreiben wir nicht. Tatsächlich auditieren wir gegen den “Nur-über-meine-Leiche”-Widerstand irgendeiner SP-Valenz oder SP-Person. Wir auditieren gegen etwas an. was diesen Burschen </w:t>
      </w:r>
      <w:r>
        <w:rPr>
          <w:i/>
          <w:iCs/>
          <w:lang w:val="de-CH"/>
        </w:rPr>
        <w:t>umbringen</w:t>
      </w:r>
      <w:r>
        <w:rPr>
          <w:lang w:val="de-CH"/>
        </w:rPr>
        <w:t xml:space="preserve"> wird, wenn er sich in irgendeinem Masse verbessert!</w:t>
      </w:r>
    </w:p>
    <w:p>
      <w:pPr>
        <w:pStyle w:val="SHSBCStandard"/>
        <w:spacing w:lineRule="auto" w:line="240" w:before="0" w:after="120"/>
        <w:ind w:right="0" w:firstLine="709"/>
        <w:rPr>
          <w:lang w:val="de-CH"/>
        </w:rPr>
      </w:pPr>
      <w:r>
        <w:rPr>
          <w:lang w:val="de-CH"/>
        </w:rPr>
        <w:t>Wenn zum Beispiel Ihr PC. der PTS ist, eine Intelligenzkurve aufweisen würde. die von 90 auf 131 hinaufgeht, so ist es sehr gut möglich, dass er. wenn er am nächsten Morgen aufwacht, feststellt, dass er durch Arsen völlig getötet worden ist. Ich meine. Sie bringen tatsächlich sein Leben in Gefahr. Das ist der Grund, weshalb Sie diese Leute nicht auditieren dürfen. Nicht, weil sie Ihnen Schwierigkeiten bereiten. Sie werden diese Leute umbringen, sie werden immer kränker werden. Immer mehr ausserge</w:t>
        <w:softHyphen/>
        <w:t>wöhnliche Anstrengung wird aufgewendet werden, um diese Person krank zu machen. Traurig, aber wahr.</w:t>
      </w:r>
    </w:p>
    <w:p>
      <w:pPr>
        <w:pStyle w:val="SHSBCStandard"/>
        <w:spacing w:lineRule="auto" w:line="240" w:before="0" w:after="120"/>
        <w:ind w:right="0" w:firstLine="709"/>
        <w:rPr>
          <w:lang w:val="de-CH"/>
        </w:rPr>
      </w:pPr>
      <w:r>
        <w:rPr>
          <w:lang w:val="de-CH"/>
        </w:rPr>
        <w:t>Daher haben Sie an diesem Phänomen, das potenzielle Schwierigkeitsquelle genannt wird, ein sehr starkes Interesse. Denn eine potenzielle Schwierigkeitsquelle wird Ihnen Schwierigkeiten bereiten, wird Achterbahn fahren, wird sich nicht verbessern, und es ist ein schreckliches Risiko, so eine Person zu auditieren. Ein Risiko für Sie persönlich und ein Risiko für die Person. Wenn sie ganz plötzlich einen durchschlagenden Gewinn erreichen würden, dann laufen sie Gefahr, sich einer 45er-Kaliber-Pistole gegenüberzusehen. Ich spasse nicht.</w:t>
      </w:r>
    </w:p>
    <w:p>
      <w:pPr>
        <w:pStyle w:val="SHSBCStandard"/>
        <w:spacing w:lineRule="auto" w:line="240" w:before="0" w:after="120"/>
        <w:ind w:right="0" w:firstLine="709"/>
        <w:rPr>
          <w:lang w:val="de-CH"/>
        </w:rPr>
      </w:pPr>
      <w:r>
        <w:rPr>
          <w:lang w:val="de-CH"/>
        </w:rPr>
        <w:t>So schnell das Auditing heutzutage auch ist, es ist in Wirklichkeit nicht schnell genug, um es gegen den SP ganz zu schaffen, denn es erfordert doch immerhin den grösseren Teil eines Jahres, um bis zu Clear zu kommen.</w:t>
      </w:r>
    </w:p>
    <w:p>
      <w:pPr>
        <w:pStyle w:val="SHSBCStandard"/>
        <w:spacing w:lineRule="auto" w:line="240" w:before="0" w:after="120"/>
        <w:ind w:right="0" w:firstLine="709"/>
        <w:rPr>
          <w:lang w:val="de-CH"/>
        </w:rPr>
      </w:pPr>
      <w:r>
        <w:rPr>
          <w:lang w:val="de-CH"/>
        </w:rPr>
        <w:t>Man könnte die unteren Grade schaffen. Sie haben die Person für eine Woche. Man kann die ganzen unteren Grade in einer Woche machen, sehen Sie? Sie arbeiten wirklich hart und Sie leisten eine wirklich gute Arbeit und die Person spricht gut darauf an und sie ist weg von der restimulierenden Umgebung. Und das ist der Grund, weshalb Sie so viele Leute auf Grad V und Grad VI sehen, die einen Cave-in erleben. Sie schaffen es nicht schnell genug, um die Person von der unterdrückerischen Umgebung fernzuhalten.</w:t>
      </w:r>
    </w:p>
    <w:p>
      <w:pPr>
        <w:pStyle w:val="SHSBCStandard"/>
        <w:spacing w:lineRule="auto" w:line="240" w:before="0" w:after="120"/>
        <w:ind w:right="0" w:firstLine="709"/>
        <w:rPr/>
      </w:pPr>
      <w:r>
        <w:rPr>
          <w:lang w:val="de-CH"/>
        </w:rPr>
        <w:t xml:space="preserve">Die Person kommt also bis Grad V hinauf und dann wird sie eine lange Zeit brauchen, bis sie Grad VI ist – und </w:t>
      </w:r>
      <w:r>
        <w:rPr>
          <w:i/>
          <w:iCs/>
          <w:lang w:val="de-CH"/>
        </w:rPr>
        <w:t>huiii!</w:t>
      </w:r>
      <w:r>
        <w:rPr>
          <w:lang w:val="de-CH"/>
        </w:rPr>
        <w:t xml:space="preserve"> Sie sehen also Grad-V-PCs, die zusammenbrechen. Sehen Sie das? Die sind PTS. Und das war deshalb, weil sich in der Umgebung dieser Person ein unentdeckter Unterdrücker befand, und die Person wird aus ihrer gewöhnlichen Umgebung herausgenommen und Sie haben diese Person auditiert und im Verlaufe des Auditings haben Sie sie </w:t>
      </w:r>
      <w:r>
        <w:rPr>
          <w:i/>
          <w:iCs/>
          <w:lang w:val="de-CH"/>
        </w:rPr>
        <w:t>whsstt!</w:t>
      </w:r>
      <w:r>
        <w:rPr>
          <w:lang w:val="de-CH"/>
        </w:rPr>
        <w:t xml:space="preserve"> zum Grad-IV-Release gemacht. Grossartig! Ausgezeichnet!</w:t>
      </w:r>
    </w:p>
    <w:p>
      <w:pPr>
        <w:pStyle w:val="SHSBCStandard"/>
        <w:spacing w:lineRule="auto" w:line="240" w:before="0" w:after="120"/>
        <w:ind w:right="0" w:firstLine="709"/>
        <w:rPr>
          <w:lang w:val="de-CH"/>
        </w:rPr>
      </w:pPr>
      <w:r>
        <w:rPr>
          <w:lang w:val="de-CH"/>
        </w:rPr>
        <w:t xml:space="preserve">Oh ja, sie wird nicht mehr so viele Schwierigkeiten haben. Ja, während dieser Release-Periode könnte es sein, dass sie sich ihrer Umgebung bewusst wird. Alle möglichen Sachen könnten in Ordnung sein, aber sie spaziert da raus – und erinnern Sie sich, diese Person ist nur ein Release. Diese Person ist immer noch ausgesprochen sterblich. Sie ist in sagenhaft guter Verfassung, besser als jede andere Unternehmung es je zustande gebracht hat – tatsächlich ist Grad 0 ein besseres Ergebnis, als jede Unternehmung in der Vergangenheit je zustande gebracht hat. Diese Person kann immer noch frontal von einem Lastwagen erwischt werden und glauben Sie etwa nicht, dass ihr das nicht passieren würde, wenn sie einen echten, lebendigen SP in ihrer Umgebung hätte. Junge, dieser Kerl steigt unverzüglich in den schweren Kampfpanzer ein und wirft den ganzen Brennstoff ins Feuer. </w:t>
      </w:r>
      <w:r>
        <w:rPr>
          <w:i/>
          <w:iCs/>
          <w:lang w:val="de-CH"/>
        </w:rPr>
        <w:t>Bumm!</w:t>
      </w:r>
    </w:p>
    <w:p>
      <w:pPr>
        <w:pStyle w:val="SHSBCStandard"/>
        <w:spacing w:lineRule="auto" w:line="240" w:before="0" w:after="120"/>
        <w:ind w:right="0" w:firstLine="709"/>
        <w:rPr>
          <w:lang w:val="de-CH"/>
        </w:rPr>
      </w:pPr>
      <w:r>
        <w:rPr>
          <w:lang w:val="de-CH"/>
        </w:rPr>
        <w:t>Und daher haben Sie mehr Schwierigkeiten mit Grad V, sehen Sie, nach Grad IV ist die Person weggegangen und wurde restimuliert. Jetzt nehmen Sie das Auditing an ihr wieder auf. Sie ist vollständig bereit. Jetzt müssen Sie die Person rehabilitieren und so weiter. Und es dauert eine Weile, um durch Grad V hindurchzukommen, und Sie beginnen auf Ihre Schwierigkeiten zu stossen, wenn es in der Umgebung dieser Person einen SP gibt.</w:t>
      </w:r>
    </w:p>
    <w:p>
      <w:pPr>
        <w:pStyle w:val="SHSBCStandard"/>
        <w:spacing w:lineRule="auto" w:line="240" w:before="0" w:after="120"/>
        <w:ind w:right="0" w:firstLine="709"/>
        <w:rPr/>
      </w:pPr>
      <w:r>
        <w:rPr>
          <w:lang w:val="de-CH"/>
        </w:rPr>
        <w:t xml:space="preserve">Bei Grad VI werden Sie auf weitere Schwierigkeiten stossen. Und möglicherweise ist jeder, der auf dem Clearing-Kurs nicht mitkommt, einfach hochgradig PTS und so weiter. Doch tatsächlich ist es beim Clearing-Kurs so, wenn eine Person sich an das Verfahren hält und wirklich die Zähne zusammenbeisst und versucht, ihre Umgebung zu handhaben oder die Verbindung mit ihr abzubrechen, dann </w:t>
      </w:r>
      <w:r>
        <w:rPr>
          <w:i/>
          <w:iCs/>
          <w:lang w:val="de-CH"/>
        </w:rPr>
        <w:t>kann</w:t>
      </w:r>
      <w:r>
        <w:rPr>
          <w:lang w:val="de-CH"/>
        </w:rPr>
        <w:t xml:space="preserve"> sie es schaffen da hin</w:t>
        <w:softHyphen/>
        <w:t>durchzukommen. Ich habe es gemacht. Ich komme da sehr gut durch.</w:t>
      </w:r>
    </w:p>
    <w:p>
      <w:pPr>
        <w:pStyle w:val="SHSBCStandard"/>
        <w:spacing w:lineRule="auto" w:line="240" w:before="0" w:after="120"/>
        <w:ind w:right="0" w:firstLine="709"/>
        <w:rPr>
          <w:lang w:val="de-CH"/>
        </w:rPr>
      </w:pPr>
      <w:r>
        <w:rPr>
          <w:lang w:val="de-CH"/>
        </w:rPr>
        <w:t>Ich stehe mit einigen SPs in Verbindung, die als Regierungen bekannt sind und so weiter. Die haben sich schon lange entschieden, dass wir erschossen und an den Pranger gestellt werden sollten und dergleichen. Sehen Sie, das falsche Angriffsziel. Ich hoffe nur, dass die eine Mordswut auf jemand anderen entfalten werden.</w:t>
      </w:r>
    </w:p>
    <w:p>
      <w:pPr>
        <w:pStyle w:val="SHSBCStandard"/>
        <w:spacing w:lineRule="auto" w:line="240" w:before="0" w:after="120"/>
        <w:ind w:right="0" w:firstLine="709"/>
        <w:rPr/>
      </w:pPr>
      <w:r>
        <w:rPr>
          <w:lang w:val="de-CH"/>
        </w:rPr>
        <w:t xml:space="preserve">Aber, was ich hervorheben möchte, ist, dass der Entscheidungspunkt etwa bei Grad VI ist. Sie könnten, wenn Sie ein sehr überlegener Thetan wären, etwa bei Grad VI irgendwie anfangen mit Beharrlichkeit durchzukommen. Verstehen Sie, Sie sagen sich: “Na gut, es gibt also SPs, na gut, ich bin PTS – </w:t>
      </w:r>
      <w:r>
        <w:rPr>
          <w:i/>
          <w:iCs/>
          <w:lang w:val="de-CH"/>
        </w:rPr>
        <w:t>rrrr, rrrr, rrrr, rrrr.</w:t>
      </w:r>
      <w:r>
        <w:rPr>
          <w:lang w:val="de-CH"/>
        </w:rPr>
        <w:t xml:space="preserve"> Ich werde es irgendwie schaffen!” Aber ich glaube nicht, dass das auf Grad V möglich wäre.</w:t>
      </w:r>
    </w:p>
    <w:p>
      <w:pPr>
        <w:pStyle w:val="SHSBCStandard"/>
        <w:spacing w:lineRule="auto" w:line="240" w:before="0" w:after="120"/>
        <w:ind w:right="0" w:firstLine="709"/>
        <w:rPr>
          <w:lang w:val="de-CH"/>
        </w:rPr>
      </w:pPr>
      <w:r>
        <w:rPr>
          <w:lang w:val="de-CH"/>
        </w:rPr>
        <w:t>Die Losung ist. was wir eine S &amp; D nennen, Suche und Entdeckung. Und wenn Sie eine S &amp; D durchführen, dann machen Sie eine Ethik-Arbeit. Und Sie wissen, dass Assessment nicht Auditing ist, und eine S &amp; D ist ein Assessment.</w:t>
      </w:r>
    </w:p>
    <w:p>
      <w:pPr>
        <w:pStyle w:val="SHSBCStandard"/>
        <w:spacing w:lineRule="auto" w:line="240" w:before="0" w:after="120"/>
        <w:ind w:right="0" w:firstLine="709"/>
        <w:rPr/>
      </w:pPr>
      <w:r>
        <w:rPr>
          <w:lang w:val="de-CH"/>
        </w:rPr>
        <w:t xml:space="preserve">Der Bursche, der sagt: “Er macht keine guten Assessments. denn während des Assessments macht er GAEs und so weiter. “Wie kann man denn während eines Assessments einen GAE machen? Das ist doch ein schwerer </w:t>
      </w:r>
      <w:r>
        <w:rPr>
          <w:i/>
          <w:iCs/>
          <w:lang w:val="de-CH"/>
        </w:rPr>
        <w:t>Auditingfehler.</w:t>
      </w:r>
      <w:r>
        <w:rPr>
          <w:lang w:val="de-CH"/>
        </w:rPr>
        <w:t xml:space="preserve"> Man kann während eines Assessments keine GAEs haben, ausser man auditiert, was gegen das Gesetz ist!</w:t>
      </w:r>
    </w:p>
    <w:p>
      <w:pPr>
        <w:pStyle w:val="SHSBCStandard"/>
        <w:spacing w:lineRule="auto" w:line="240" w:before="0" w:after="120"/>
        <w:ind w:right="0" w:firstLine="709"/>
        <w:rPr>
          <w:lang w:val="de-CH"/>
        </w:rPr>
      </w:pPr>
      <w:r>
        <w:rPr>
          <w:lang w:val="de-CH"/>
        </w:rPr>
        <w:t>Sehen Sie, das Assessieren kommt einer Ethik-Aktion viel näher als einer technischen Aktion, denn es ist das Finden des Unterdrückers. Es ist das Finden der PTS-Person. Es ist das Zusammenflicken der ARK-Brüche, die durch das Leben und die Umgebung verursacht worden sind, verstehen Sie das? Tatsächlich haben diese Leute auf das Individuum eingewirkt.</w:t>
      </w:r>
    </w:p>
    <w:p>
      <w:pPr>
        <w:pStyle w:val="SHSBCStandard"/>
        <w:spacing w:lineRule="auto" w:line="240" w:before="0" w:after="120"/>
        <w:ind w:right="0" w:firstLine="709"/>
        <w:rPr>
          <w:lang w:val="de-CH"/>
        </w:rPr>
      </w:pPr>
      <w:r>
        <w:rPr>
          <w:lang w:val="de-CH"/>
        </w:rPr>
        <w:t>Daher sollte also der Auditor lieber erkennen, dass diese Techniken – es gibt einige Techniken, wie zum Beispiel die Suche und Entdeckung (S &amp; D) – Suche und Entdeckung nach dem Unterdrücker und den ARK-Bruch – überhaupt keine Auditing-Aktionen sind, sondern Ethik-Aktionen. Daher müssen Sie also ein wenig ein Ethik-Officer sein. nicht wahr?</w:t>
      </w:r>
    </w:p>
    <w:p>
      <w:pPr>
        <w:pStyle w:val="SHSBCStandard"/>
        <w:spacing w:lineRule="auto" w:line="240" w:before="0" w:after="120"/>
        <w:ind w:right="0" w:firstLine="709"/>
        <w:rPr>
          <w:lang w:val="de-CH"/>
        </w:rPr>
      </w:pPr>
      <w:r>
        <w:rPr>
          <w:lang w:val="de-CH"/>
        </w:rPr>
        <w:t>Nun gut. weiten wir es noch ein klein wenig aus. Wir wollen, dass Sie erkennen, wenn Sie keine Fallgewinne erreichen, während Sie Ihr Bestes tun; und dann hören Sie damit auf, sich selbst das Wasser abzugraben. Fangen Sie an, eine Ethikmassnahme zu ergreifen.</w:t>
      </w:r>
    </w:p>
    <w:p>
      <w:pPr>
        <w:pStyle w:val="SHSBCStandard"/>
        <w:spacing w:lineRule="auto" w:line="240" w:before="0" w:after="120"/>
        <w:ind w:right="0" w:firstLine="709"/>
        <w:rPr>
          <w:lang w:val="de-CH"/>
        </w:rPr>
      </w:pPr>
      <w:r>
        <w:rPr>
          <w:lang w:val="de-CH"/>
        </w:rPr>
        <w:t>Die Ethikmassnahme, die gegen eine potenzielle Schwierigkeitsquelle bzw. eine PTS – eine, die mit einem Unterdrücker in Verbindung steht – unternommen werden würde – die Ethik-Massnahme, die im Hinblick auf diese Person unternommen werden kann, ist eine Suche und Entdeckung zu machen. Sie werden manchmal mit Ihrer Suche und Entdeckung Schwierigkeiten haben, weil Sie den ARK-Bruch nicht gehandhabt haben, bevor Sie es machten. Sie sagen, der Bursche sieht so aus. als ob er einen Unterdrücker um sich hätte. Unterdrucker geben Leuten auch ARK-Brüche. Und Sie dürfen bei einer ARK-gebrochenen Person nicht einmal ein Assessment machen. Sie müssen zuerst den ARK-Bruch kriegen.</w:t>
      </w:r>
    </w:p>
    <w:p>
      <w:pPr>
        <w:pStyle w:val="SHSBCStandard"/>
        <w:spacing w:lineRule="auto" w:line="240" w:before="0" w:after="120"/>
        <w:ind w:right="0" w:firstLine="709"/>
        <w:rPr>
          <w:lang w:val="de-CH"/>
        </w:rPr>
      </w:pPr>
      <w:r>
        <w:rPr>
          <w:lang w:val="de-CH"/>
        </w:rPr>
        <w:t>Jeder, der ein bisschen traurig aussieht, hat schon für eine lange Zeit einen ARK-Bruch. Er geht in den Trauereffekt über.</w:t>
      </w:r>
    </w:p>
    <w:p>
      <w:pPr>
        <w:pStyle w:val="SHSBCStandard"/>
        <w:spacing w:lineRule="auto" w:line="240" w:before="0" w:after="120"/>
        <w:ind w:right="0" w:firstLine="709"/>
        <w:rPr>
          <w:lang w:val="de-CH"/>
        </w:rPr>
      </w:pPr>
      <w:r>
        <w:rPr>
          <w:lang w:val="de-CH"/>
        </w:rPr>
        <w:t>Es ist der Felsen, der als SP bekannt ist, an dem Ihr Auditing bei den unteren Graden zerbrechen wird. Was können Sie in Bezug auf diese Person machen? Sie erhält keinen Fallgewinn. Sie hat kein Potenzial an Fallgewinn. Sie, ein Marsmensch, sitzen da. Sie auditieren ihn. er erzählt Ihnen, dass durch Sie sein Finger besser geworden ist. Er rennt sofort ins Haus nebenan und sagt, dass Sie ein Schwindler und Betrüger seien und umgebracht werden sollten. Er verbreitet in der Nachbarschaft wilde Lügengeschichten über Sie. Zu Ihnen ist er vollkommen nett, und hinter Ihrem Rücken schlagt er Sie kurz und klein. Verstehen Sie die Idee? Das ist nicht ein Merkmal eines SPs. Es ist deshalb, weil Sie versucht haben, ihm zu helfen, das ist es, was ihn wütend auf Sie gemacht hat. Andere Leute reden auch hinter dem Rucken anderer Leute, denn wir sind nicht alle mutig.</w:t>
      </w:r>
    </w:p>
    <w:p>
      <w:pPr>
        <w:pStyle w:val="SHSBCStandard"/>
        <w:spacing w:lineRule="auto" w:line="240" w:before="0" w:after="120"/>
        <w:ind w:right="0" w:firstLine="709"/>
        <w:rPr>
          <w:lang w:val="de-CH"/>
        </w:rPr>
      </w:pPr>
      <w:r>
        <w:rPr>
          <w:lang w:val="de-CH"/>
        </w:rPr>
        <w:t>Aber \va? können Sie für diesen Burschen tun? Was können Sie für diesen Burschen tun?</w:t>
      </w:r>
    </w:p>
    <w:p>
      <w:pPr>
        <w:pStyle w:val="SHSBCStandard"/>
        <w:spacing w:lineRule="auto" w:line="240" w:before="0" w:after="120"/>
        <w:ind w:right="0" w:firstLine="709"/>
        <w:rPr>
          <w:lang w:val="de-CH"/>
        </w:rPr>
      </w:pPr>
      <w:r>
        <w:rPr>
          <w:lang w:val="de-CH"/>
        </w:rPr>
        <w:t>Ja. die einzige bekannte Aktion – und es gibt eine – die bei einem SP unter</w:t>
        <w:softHyphen/>
        <w:t>nommen werden kann. ist der letzte Power-Prozess. und das wird einen SP handhaben, wenn Sie ihn dazu bringen können, stillzusitzen und die Auditingfragen zu beant</w:t>
        <w:softHyphen/>
        <w:t>worten. Aber Sie dürfen das nicht auditieren, bis ersichtlich wurde, dass einige andere Prozesse scheiterten. Klar?</w:t>
      </w:r>
    </w:p>
    <w:p>
      <w:pPr>
        <w:pStyle w:val="SHSBCStandard"/>
        <w:spacing w:lineRule="auto" w:line="240" w:before="0" w:after="120"/>
        <w:ind w:right="0" w:firstLine="709"/>
        <w:rPr>
          <w:lang w:val="de-CH"/>
        </w:rPr>
      </w:pPr>
      <w:r>
        <w:rPr>
          <w:lang w:val="de-CH"/>
        </w:rPr>
        <w:t>Wo kann das getan werden? Nun, das kann in einer Organisation getan werden, die qualifiziert ist, Power-Prozessing zu auditieren, und wo man, so hoffe ich, einen Auditor hat, der es sehr gut machen kann, und wo man, so hoffe ich auch, einen Registrar hat, der, sobald die Person sich hinsetzt und sagt: “Jeder in Seattle hat mich auditiert und die haben überhaupt keine Ergebnisse erreicht”, dann sofort einen Ethik-Officer verlangen und den Burschen auf die Strasse werfen wird.</w:t>
      </w:r>
    </w:p>
    <w:p>
      <w:pPr>
        <w:pStyle w:val="SHSBCStandard"/>
        <w:spacing w:lineRule="auto" w:line="240" w:before="0" w:after="120"/>
        <w:ind w:right="0" w:firstLine="709"/>
        <w:rPr>
          <w:lang w:val="de-CH"/>
        </w:rPr>
      </w:pPr>
      <w:r>
        <w:rPr>
          <w:lang w:val="de-CH"/>
        </w:rPr>
        <w:t>Sie sagen: “Das ist ja – he, Moment mal. Sie haben doch gerade gesagt. Sie haben doch gerade gesagt, dass dieser Power-Prozess die Person handhaben würde, und nun sagen Sie, dass die Person in Wirklichkeit nicht hereinkommen könnte, um sich einzuschreiben.” Solange Sie nicht die Irrenanstalten leiten, schmeissen Sie ihn auf die Strasse raus, denn er ist der Verrückteste von allen. Er ist der wirkliche Psychotiker.</w:t>
      </w:r>
    </w:p>
    <w:p>
      <w:pPr>
        <w:pStyle w:val="SHSBCStandard"/>
        <w:spacing w:lineRule="auto" w:line="240" w:before="0" w:after="120"/>
        <w:ind w:right="0" w:firstLine="709"/>
        <w:rPr>
          <w:lang w:val="de-CH"/>
        </w:rPr>
      </w:pPr>
      <w:r>
        <w:rPr>
          <w:lang w:val="de-CH"/>
        </w:rPr>
        <w:t>Sie müssten ihn tatsächlich in so was wie eine Gummizelle stecken. Sie würden sagen: “Also, du beantwortest die nächste Auditingfrage und dann kannst du dein Abendessen kriegen.” Drei Tage später geben Sie ihm sein Abendessen.</w:t>
      </w:r>
    </w:p>
    <w:p>
      <w:pPr>
        <w:pStyle w:val="SHSBCStandard"/>
        <w:spacing w:lineRule="auto" w:line="240" w:before="0" w:after="120"/>
        <w:ind w:right="0" w:firstLine="709"/>
        <w:rPr>
          <w:lang w:val="de-CH"/>
        </w:rPr>
      </w:pPr>
      <w:r>
        <w:rPr>
          <w:lang w:val="de-CH"/>
        </w:rPr>
        <w:t>Aber Sie sind nicht dafür ausgerüstet, diesen Burschen zu handhaben. Ich sage jedoch, dass eine Person, die keinen Fallgewinn erhält, in einem gut geführten HGC, dessen Auditoren bezüglich dem Power-Prozessing ihr Handwerk verstehen, tatsächlich hinauf – und daraus herausauditiert und in Ordnung gebracht werden könnte.</w:t>
      </w:r>
    </w:p>
    <w:p>
      <w:pPr>
        <w:pStyle w:val="SHSBCStandard"/>
        <w:spacing w:lineRule="auto" w:line="240" w:before="0" w:after="120"/>
        <w:ind w:right="0" w:firstLine="709"/>
        <w:rPr>
          <w:lang w:val="de-CH"/>
        </w:rPr>
      </w:pPr>
      <w:r>
        <w:rPr>
          <w:lang w:val="de-CH"/>
        </w:rPr>
        <w:t>Und dann, wenn Sie sie darauf auditiert haben, erinnern Sie sich daran, dass Sie keinen Grad-V-Release geschaffen haben. Dieser Zustand wird übrigens häufig falsch verstanden – dass man Grad-V-Prozesse auditiert, aber die Person hat die Brücke bis zu diesen Prozessen noch nicht gemacht, und wenn man die Grad-V-Prozesse auditiert hat, dann hat man jemanden, der jetzt vorbereitet ist. einen Release auf den unteren Graden zu erreichen. Sie haben da nicht einen Grad-V-Release; Sie haben jemanden, der jetzt zu Grad 0 hin auditiert werden kann.</w:t>
      </w:r>
    </w:p>
    <w:p>
      <w:pPr>
        <w:pStyle w:val="SHSBCStandard"/>
        <w:spacing w:lineRule="auto" w:line="240" w:before="0" w:after="120"/>
        <w:ind w:right="0" w:firstLine="709"/>
        <w:rPr>
          <w:lang w:val="de-CH"/>
        </w:rPr>
      </w:pPr>
      <w:r>
        <w:rPr>
          <w:lang w:val="de-CH"/>
        </w:rPr>
        <w:t>Seien Sie daher nicht so überrascht, wenn Sie mal auf jemanden stossen, der mit Grad-V-Prozessen auditiert worden ist und der nicht zu sprechen in der Lage zu sein scheint, verstehen Sie? Sehen Sie das? Die Power-Prozesse bilden einen Kreis.</w:t>
      </w:r>
    </w:p>
    <w:p>
      <w:pPr>
        <w:pStyle w:val="SHSBCStandard"/>
        <w:spacing w:lineRule="auto" w:line="240" w:before="0" w:after="120"/>
        <w:ind w:right="0" w:firstLine="709"/>
        <w:rPr>
          <w:lang w:val="de-CH"/>
        </w:rPr>
      </w:pPr>
      <w:r>
        <w:rPr>
          <w:lang w:val="de-CH"/>
        </w:rPr>
        <w:t>Aber bis ein solcher Zeitpunkt erreicht worden ist, wo Sie eine rechtlich sehr gut verankerte Kontrolle über Ihre Umwelt haben, und bis dahin, wo Ihnen Gummizellen zur Verfügung stehen und Sie alles handhaben können, was schief geht, und so weiter, wäre es ungeheuer klug, einen Registrar zu haben, der bloss zu hören braucht, dass jemand sagt: “Also, ich bin da drüben in Kalifornien gewesen und ich bin von allen in Kalifornien auditiert worden und die Organisation dort drüben hat achtzehntausend Dollar von mir verlangt und ich habe nichts erreicht und ich habe niemals irgendwelche Fallgewinne erreicht und so weiter.” Wenn Sie einen klugen Registrar hätten, dann würde der kluge Registrar sofort sagen: “Nun, Sie gehen einfach dort hinüber und er</w:t>
        <w:softHyphen/>
        <w:t>zählen Ethik davon, denn ich bin sehr sicher, dass die dort all die Beschwerden über diese Auditoren gerne hören würden.”</w:t>
      </w:r>
    </w:p>
    <w:p>
      <w:pPr>
        <w:pStyle w:val="SHSBCStandard"/>
        <w:spacing w:lineRule="auto" w:line="240" w:before="0" w:after="120"/>
        <w:ind w:right="0" w:firstLine="709"/>
        <w:rPr>
          <w:lang w:val="de-CH"/>
        </w:rPr>
      </w:pPr>
      <w:r>
        <w:rPr>
          <w:lang w:val="de-CH"/>
        </w:rPr>
        <w:t>Und wenn Sie dann einen cleveren Ethik-Officer haben, dann hört sich der Ethik-Officer all das an und er klärt es ab und findet heraus, ob dies eine echte Klage ist oder nicht. Ob da nicht bloss ein oder zwei Auditoren sind, die einen Patzer gemacht haben, oder ob dieser Bursche in Wirklichkeit gut auditiert wurde und keine Fallgewinne erreicht hat. Das ist genau das, was der Ethik-Officer entscheiden muss. Und wenn der Ethik-Officer entscheidet, dass dies ein SP ist, dann setzen Sie regelrecht Ihr Leben aufs Spiel, diese Person ins HGC zu setzen.</w:t>
      </w:r>
    </w:p>
    <w:p>
      <w:pPr>
        <w:pStyle w:val="SHSBCStandard"/>
        <w:spacing w:lineRule="auto" w:line="240" w:before="0" w:after="120"/>
        <w:ind w:right="0" w:firstLine="709"/>
        <w:rPr>
          <w:lang w:val="de-CH"/>
        </w:rPr>
      </w:pPr>
      <w:r>
        <w:rPr>
          <w:lang w:val="de-CH"/>
        </w:rPr>
        <w:t>Aber nun sagen Sie: “Ja, das ist aber eine ziemlich grausame Vorgehensweise, und wir sind doch sehr hilfsbereite Leute.”</w:t>
      </w:r>
    </w:p>
    <w:p>
      <w:pPr>
        <w:pStyle w:val="SHSBCStandard"/>
        <w:spacing w:lineRule="auto" w:line="240" w:before="0" w:after="120"/>
        <w:ind w:right="0" w:firstLine="709"/>
        <w:rPr>
          <w:lang w:val="de-CH"/>
        </w:rPr>
      </w:pPr>
      <w:r>
        <w:rPr>
          <w:lang w:val="de-CH"/>
        </w:rPr>
        <w:t>Na, wenn Sie mal eines Tages nichts Besseres zu tun haben, so gehen Sie in den Dschungel hinunter und finden Sie einen verwundeten Wasserbüffel, der in einem Loch festsitzt, und gehen Sie mit blossen Händen heran, um ihm herauszuhelfen. Und wenn Sie durch diese elementare Übung durchgehen, dann werden Sie, so glaube ich, verstehen, wovon ich da rede, denn genau das wird passieren: Sie werden aufgespiesst.</w:t>
      </w:r>
    </w:p>
    <w:p>
      <w:pPr>
        <w:pStyle w:val="SHSBCStandard"/>
        <w:spacing w:lineRule="auto" w:line="240" w:before="0" w:after="120"/>
        <w:ind w:right="0" w:firstLine="709"/>
        <w:rPr>
          <w:lang w:val="de-CH"/>
        </w:rPr>
      </w:pPr>
      <w:r>
        <w:rPr>
          <w:lang w:val="de-CH"/>
        </w:rPr>
        <w:t xml:space="preserve">Diese Leute können ziemlich rasch geknackt werden. Der einzige Fehler, der je in einem HGC gemacht wird, ist, an ihnen die einleitenden Power-Prozesse zu auditieren. Das macht man nicht. Sie gehen da einfach gleich ans Werk – </w:t>
      </w:r>
      <w:r>
        <w:rPr>
          <w:i/>
          <w:iCs/>
          <w:lang w:val="de-CH"/>
        </w:rPr>
        <w:t>kawumm!</w:t>
      </w:r>
    </w:p>
    <w:p>
      <w:pPr>
        <w:pStyle w:val="SHSBCStandard"/>
        <w:spacing w:lineRule="auto" w:line="240" w:before="0" w:after="120"/>
        <w:ind w:right="0" w:firstLine="709"/>
        <w:rPr>
          <w:lang w:val="de-CH"/>
        </w:rPr>
      </w:pPr>
      <w:r>
        <w:rPr>
          <w:lang w:val="de-CH"/>
        </w:rPr>
        <w:t>Diese ganze Vorrede dient dazu Ihnen einen Eindruck davon zu vermitteln, um was es bei Ethik eigentlich geht. Ethik ist nicht unsere Bemühung, uns selbst ins Recht und den Rest der Welt ins Unrecht zu setzen. Um diese Aktivität handelt es sich nicht. Es ist nicht unser Servicefaksimile. Es ist die Art und Weise, wie wir die Tech reinbringen.</w:t>
      </w:r>
    </w:p>
    <w:p>
      <w:pPr>
        <w:pStyle w:val="SHSBCStandard"/>
        <w:spacing w:lineRule="auto" w:line="240" w:before="0" w:after="120"/>
        <w:ind w:right="0" w:firstLine="709"/>
        <w:rPr>
          <w:lang w:val="de-CH"/>
        </w:rPr>
      </w:pPr>
      <w:r>
        <w:rPr>
          <w:lang w:val="de-CH"/>
        </w:rPr>
        <w:t>Wir haben im Organisationsbereich durchaus eine Tendenz, mit der Ethik bissig und grob zu sein und dieses und jenes zu tun, aber der Grund dafür ist, dass wir ein bisschen introvertiert sind, weil wir ein bisschen PTS zur Umgebung um uns herum sind. Wir können uns nicht darauf stützen, dass die Regierungen oder die Gesellschaften, in denen wir existieren, im Hinblick auf Gerechtigkeit oder irgendetwas von der Art irgendein Format oder irgendeine Qualität aufweisen würden. Auf der einen Seite versucht der Ethik-Officer die Organisation vor den Auswirkungen von SPs und PTS-Personen zu schützen, und auf der anderen Seite versucht er auch, die Gerechtigkeit zu schaffen für die wir mit der Einkommenssteuer so reichlich zahlen und die uns niemand gibt.</w:t>
      </w:r>
    </w:p>
    <w:p>
      <w:pPr>
        <w:pStyle w:val="SHSBCStandard"/>
        <w:spacing w:lineRule="auto" w:line="240" w:before="0" w:after="120"/>
        <w:ind w:right="0" w:firstLine="709"/>
        <w:rPr>
          <w:lang w:val="de-CH"/>
        </w:rPr>
      </w:pPr>
      <w:r>
        <w:rPr>
          <w:lang w:val="de-CH"/>
        </w:rPr>
        <w:t>Es gibt dort draussen keinen rechtlichen Schutz. Wenn es ein Dschungel ist, so liegt es daran, dass die Ethik out ist, nicht daran, dass der Mensch schlecht ist.</w:t>
      </w:r>
    </w:p>
    <w:p>
      <w:pPr>
        <w:pStyle w:val="SHSBCStandard"/>
        <w:spacing w:lineRule="auto" w:line="240" w:before="0" w:after="120"/>
        <w:ind w:right="0" w:firstLine="709"/>
        <w:rPr>
          <w:lang w:val="de-CH"/>
        </w:rPr>
      </w:pPr>
      <w:r>
        <w:rPr>
          <w:lang w:val="de-CH"/>
        </w:rPr>
        <w:t>Es könnte Sie interessieren, wie ein SP entsteht:</w:t>
      </w:r>
    </w:p>
    <w:p>
      <w:pPr>
        <w:pStyle w:val="SHSBCStandard"/>
        <w:spacing w:lineRule="auto" w:line="240" w:before="0" w:after="120"/>
        <w:ind w:right="0" w:firstLine="709"/>
        <w:rPr>
          <w:lang w:val="de-CH"/>
        </w:rPr>
      </w:pPr>
      <w:r>
        <w:rPr>
          <w:lang w:val="de-CH"/>
        </w:rPr>
        <w:t>Er hat bereits genug Overts, um zahllose Motivatoren zu verdienen, sehen Sie? Er hat etwas angestellt, was darauf abzielte, alle fertig zu machen. Er ist ein schlechter Junge gewesen.</w:t>
      </w:r>
    </w:p>
    <w:p>
      <w:pPr>
        <w:pStyle w:val="SHSBCStandard"/>
        <w:spacing w:lineRule="auto" w:line="240" w:before="0" w:after="120"/>
        <w:ind w:right="0" w:firstLine="709"/>
        <w:rPr>
          <w:lang w:val="de-CH"/>
        </w:rPr>
      </w:pPr>
      <w:r>
        <w:rPr>
          <w:lang w:val="de-CH"/>
        </w:rPr>
        <w:t>Der Grund, weshalb er zu einem schlechten Jungen geworden ist. liegt darin, dass er Valenzen gewechselt hat. Er hatte dort drüben einen schlechten Jungen. Und dann ist er auf eine sonderbare Art und Weise in die Valenz dieses schlechten Jungen hinein</w:t>
        <w:softHyphen/>
        <w:t>geraten. Jetzt weiss er. was er ist, er ist ein schlechter Junge, sehen Sie? Der Mensch ist im Grunde gut. Aber er mockt böse Valenzen auf, und dann gerät er in sie hinein. Sehen Sie, er sagt: “Der andere Kerl ist schlecht, der andere Kerl ist schlecht, der andere Kerl ist schlecht”, sehen Sie? Und schliesslich hat er da diesen zusammengeschusterten anderen Kerl und eines Tages wird er der andere Kerl. sehen Sie? In einem Valenz</w:t>
        <w:softHyphen/>
        <w:t>wechsel oder eine Persönlichkeit – ein ganzes, komplettes Persönlichkeitspaket, und da ist er. Und somit ist er jetzt ein böser Kerl. Er weiss, wie er sich verhalten sollte: Er hat sich so zu verhalten wie der andere Kerl. Das ist die unerwartete Wendung. Das ist die Art und Weise, wie das Böse entsteht.</w:t>
      </w:r>
    </w:p>
    <w:p>
      <w:pPr>
        <w:pStyle w:val="SHSBCStandard"/>
        <w:spacing w:lineRule="auto" w:line="240" w:before="0" w:after="120"/>
        <w:ind w:right="0" w:firstLine="709"/>
        <w:rPr>
          <w:lang w:val="de-CH"/>
        </w:rPr>
      </w:pPr>
      <w:r>
        <w:rPr>
          <w:lang w:val="de-CH"/>
        </w:rPr>
        <w:t>Die religiösen Eiferer hatten es sehr schwer damit herauszufinden, was das Böse sei und genau das ist das Böse: Es ist die Erklärung oder das Postulat, dass Böses existieren kann. In Abwesenheit von Postulaten und der Erklärung, dass Böses existie</w:t>
        <w:softHyphen/>
        <w:t>ren kann. ist der Mensch gut. Ist das nicht interessant?</w:t>
      </w:r>
    </w:p>
    <w:p>
      <w:pPr>
        <w:pStyle w:val="SHSBCStandard"/>
        <w:spacing w:lineRule="auto" w:line="240" w:before="0" w:after="120"/>
        <w:ind w:right="0" w:firstLine="709"/>
        <w:rPr>
          <w:lang w:val="de-CH"/>
        </w:rPr>
      </w:pPr>
      <w:r>
        <w:rPr>
          <w:lang w:val="de-CH"/>
        </w:rPr>
        <w:t>Wenn Sie die ganze Möbelpolitur entfernen, das Gusseisen und den alten Müll usw. ausräumen, dann finden Sie eine gute Person. Das ist ein grosses Glück, denn wir schaf</w:t>
        <w:softHyphen/>
        <w:t>fen sehr kraftvolle Menschen und es ist ein sehr glücklicher Umstand, dass dies gute Menschen sind. Ziemlich interessanter Mechanismus. Es wäre gefährlich eine solche Aktivität wie Scientology zu praktizieren, man würde das ganze Universum ruinieren, wenn diese Wahrheit keine Wahrheit wäre – , und es ist eine Wahrheit.</w:t>
      </w:r>
    </w:p>
    <w:p>
      <w:pPr>
        <w:pStyle w:val="SHSBCStandard"/>
        <w:spacing w:lineRule="auto" w:line="240" w:before="0" w:after="120"/>
        <w:ind w:right="0" w:firstLine="709"/>
        <w:rPr>
          <w:lang w:val="de-CH"/>
        </w:rPr>
      </w:pPr>
      <w:r>
        <w:rPr>
          <w:lang w:val="de-CH"/>
        </w:rPr>
        <w:t>Es ist die falsche aufgemockte Valenz, die die böse Valenz ist. Folgen Sie mir?</w:t>
      </w:r>
    </w:p>
    <w:p>
      <w:pPr>
        <w:pStyle w:val="SHSBCStandard"/>
        <w:spacing w:lineRule="auto" w:line="240" w:before="0" w:after="120"/>
        <w:ind w:right="0" w:firstLine="709"/>
        <w:rPr>
          <w:lang w:val="de-CH"/>
        </w:rPr>
      </w:pPr>
      <w:r>
        <w:rPr>
          <w:lang w:val="de-CH"/>
        </w:rPr>
        <w:t>In Ordnung. Dieser Bursche hat einer anderen Persönlichkeit oder einem anderen Persönlichkeitstyp grosse Bösartigkeit zugeschrieben. Und dann eines Tages, ist er da hineingeraten, und dann, als er in dieser grundlegenden bösen Persönlichkeit war, fing er an. andere Leute fertig zu machen. Und dann wurden andere Leute seiner ausge</w:t>
        <w:softHyphen/>
        <w:t>sprochen überdrüssig oder so etwas. Und er brachte sich in ein Geschehnis rein. nach dem die Zeit niemals voranrückte.</w:t>
      </w:r>
    </w:p>
    <w:p>
      <w:pPr>
        <w:pStyle w:val="SHSBCStandard"/>
        <w:spacing w:lineRule="auto" w:line="240" w:before="0" w:after="120"/>
        <w:ind w:right="0" w:firstLine="709"/>
        <w:rPr>
          <w:lang w:val="de-CH"/>
        </w:rPr>
      </w:pPr>
      <w:r>
        <w:rPr>
          <w:lang w:val="de-CH"/>
        </w:rPr>
        <w:t>Dies ist nicht die Art Geschehnis, woraus die R6-Bank besteht. Dies ist eine andere Art von Geschehnis. Das ist ein Kampfgeschehnis oder so ähnlich, er wird angegriffen, wird von anderen Wesen aktiv angegriffen. Und er sitzt auf der Zeitspur fest. Dieser Teil der Zeitspur oder dieser Zeitpunkt ist realer als die Gegenwart.</w:t>
      </w:r>
    </w:p>
    <w:p>
      <w:pPr>
        <w:pStyle w:val="SHSBCStandard"/>
        <w:spacing w:lineRule="auto" w:line="240" w:before="0" w:after="120"/>
        <w:ind w:right="0" w:firstLine="709"/>
        <w:rPr/>
      </w:pPr>
      <w:r>
        <w:rPr>
          <w:lang w:val="de-CH"/>
        </w:rPr>
        <w:t>Ab und zu bewegen Sie sich im Dianetik-Auditing auf der Zeitspur hin und her und alle Jubeljahre einmal werden Sie plötzlich das Geschehnis; haben… Nun ja, Sie durchlaufen eines die ganze Zeit; einfach indem Sie Ihr Interesse darauf setzen, ist das Geschehnis realer als die Umgebung, in der Sie sich befinden und so weiter. Aber ab und zu einmal werden Sie auf ein Geschehnis stossen, das w</w:t>
      </w:r>
      <w:r>
        <w:rPr>
          <w:i/>
          <w:iCs/>
          <w:lang w:val="de-CH"/>
        </w:rPr>
        <w:t>eitaus, weitaus, weitaus</w:t>
      </w:r>
      <w:r>
        <w:rPr>
          <w:lang w:val="de-CH"/>
        </w:rPr>
        <w:t xml:space="preserve"> realer ist als </w:t>
      </w:r>
      <w:r>
        <w:rPr>
          <w:i/>
          <w:iCs/>
          <w:lang w:val="de-CH"/>
        </w:rPr>
        <w:t>jede</w:t>
      </w:r>
      <w:r>
        <w:rPr>
          <w:lang w:val="de-CH"/>
        </w:rPr>
        <w:t xml:space="preserve"> Realität, die Sie Jemals erlebt haben! </w:t>
      </w:r>
      <w:r>
        <w:rPr>
          <w:i/>
          <w:iCs/>
          <w:lang w:val="de-CH"/>
        </w:rPr>
        <w:t>Thuunu!</w:t>
      </w:r>
      <w:r>
        <w:rPr>
          <w:lang w:val="de-CH"/>
        </w:rPr>
        <w:t xml:space="preserve"> Da ist es, mein lieber Mann!</w:t>
      </w:r>
    </w:p>
    <w:p>
      <w:pPr>
        <w:pStyle w:val="SHSBCStandard"/>
        <w:spacing w:lineRule="auto" w:line="240" w:before="0" w:after="120"/>
        <w:ind w:right="0" w:firstLine="709"/>
        <w:rPr>
          <w:lang w:val="de-CH"/>
        </w:rPr>
      </w:pPr>
      <w:r>
        <w:rPr>
          <w:lang w:val="de-CH"/>
        </w:rPr>
        <w:t>Jeder hat ein paar von diesen. Er sitzt nicht dauernd darin fest. Ich erinnere mich an das erste Mal, als mir das passiert ist. Da waren eine Reihe von Rotröcken und die Gewehre sind niemals losgegangen. Es war ein sehr leichtes, kleines Geschehnis und es zuckte kurz auf und damit war das erledigt. Aber für diesen kurzen Augenblick war diese Reihe von Rotröcken praktisch die realste Reihe von Leuten, die ich je in meinem Leben gesehen hatte. Da waren sie, sehen Sie, in voller Bereitschaft mit ihren Steinschlossgewehren die Salve abzufeuern, verstehen Sie? Es war eine Sitte damals in den alten Zeiten, wissen Sie, dass man sich an den Hut tippte und sagte: “Ihren ersten Schuss. meine Herren.”</w:t>
      </w:r>
    </w:p>
    <w:p>
      <w:pPr>
        <w:pStyle w:val="SHSBCStandard"/>
        <w:spacing w:lineRule="auto" w:line="240" w:before="0" w:after="120"/>
        <w:ind w:right="0" w:firstLine="709"/>
        <w:rPr>
          <w:lang w:val="de-CH"/>
        </w:rPr>
      </w:pPr>
      <w:r>
        <w:rPr>
          <w:lang w:val="de-CH"/>
        </w:rPr>
        <w:t>Und aus irgendeinem Grunde, wegen verschiedener Komplikationen, war die Salve niemals angekommen. Tatsächlich waren die Feuersteinhämmer gerade etwa auf halbem Weg zur Zündpfanne, verstehen sie. Sie waren da. Sie mussten noch den Rest dieser Strecke zurücklegen. Und die Gewehre mussten losfeuern. Das ist viele, viele Jahre her. Und ich sagte mir: “Das ist ein interessanter Mechanismus”, denn ich sah es einfach bloss als einen Mechanismus, denn es machte mir nicht sehr viel aus. Ich machte mir wegen Rotröcken kerne Sorgen.</w:t>
      </w:r>
    </w:p>
    <w:p>
      <w:pPr>
        <w:pStyle w:val="SHSBCStandard"/>
        <w:spacing w:lineRule="auto" w:line="240" w:before="0" w:after="120"/>
        <w:ind w:right="0" w:firstLine="709"/>
        <w:rPr>
          <w:lang w:val="de-CH"/>
        </w:rPr>
      </w:pPr>
      <w:r>
        <w:rPr>
          <w:lang w:val="de-CH"/>
        </w:rPr>
        <w:t>Und danach suchte ich es, um zu sehen, ob ich es nicht finden könnte. Viele, viele Jahre später fand ich es, Mann. Ich fand es, Mann. Sehen Sie, jeder hat ein oder zwei oder drei von diesen Dingen, wenn er ganz von vorne anfangt, bevor er durch die Grade aufwärts geht. Er wird dort einen Punkt haben – er ist dabei, flüchtig auf verschiedene Sachen zu schauen und ganz plötzlich ist da, da ist ein Jagdflugzeug, oder da ist der Erdboden. Oder er befindet sich am Rande des Abgrundes und der Pfeil ist nicht ganz angekommen. Und lediglich für einen Bruchteil eines Augenblicks, wo Sie das Ding sehen, mein lieber Mann, da ist dieser Pfeil wirklich real, Junge! Und das hat einen Eindruck hinterlassen. In diesem Grade ist die Zeit angehalten worden. Und wenn Sie im Auditing zurückgehen, dort hinein, dann werden Sie ein gestopptes Bild finden. Doch erinnern Sie sich daran, dass Sie und ich dort hinein zurückgehen.</w:t>
      </w:r>
    </w:p>
    <w:p>
      <w:pPr>
        <w:pStyle w:val="SHSBCStandard"/>
        <w:spacing w:lineRule="auto" w:line="240" w:before="0" w:after="120"/>
        <w:ind w:right="0" w:firstLine="709"/>
        <w:rPr>
          <w:lang w:val="de-CH"/>
        </w:rPr>
      </w:pPr>
      <w:r>
        <w:rPr>
          <w:lang w:val="de-CH"/>
        </w:rPr>
        <w:t>Verstehen Sie den Unterschied?</w:t>
      </w:r>
    </w:p>
    <w:p>
      <w:pPr>
        <w:pStyle w:val="SHSBCStandard"/>
        <w:spacing w:lineRule="auto" w:line="240" w:before="0" w:after="120"/>
        <w:ind w:right="0" w:firstLine="709"/>
        <w:rPr/>
      </w:pPr>
      <w:r>
        <w:rPr>
          <w:lang w:val="de-CH"/>
        </w:rPr>
        <w:t xml:space="preserve">Der SP ist niemals von diesem Punkt aus weitergegangen. Er ist von diesem Augenblick an </w:t>
      </w:r>
      <w:r>
        <w:rPr>
          <w:i/>
          <w:iCs/>
          <w:lang w:val="de-CH"/>
        </w:rPr>
        <w:t>niemals vorangeschritten!</w:t>
      </w:r>
      <w:r>
        <w:rPr>
          <w:lang w:val="de-CH"/>
        </w:rPr>
        <w:t xml:space="preserve"> Er befindet sich dort, in völlig absorbierter Aufmerksamkeit! Und diese Wände hier sind für den SP unecht und dünn. Er weiss, wo die wirklichen Wände sind. Die wirklichen Wände sind in jenem Geschehnis und jenes Geschehnis ist ihm realer als die Gegenwart und zwar die ganze Zeit. Und dieses Geschehnis enthält etwas. Es enthält andere Persönlichkeiten, andere Racheakte. Aber Sie, der sich ausserhalb dieser Person herumbewegt, sind Teil der Akteure seines Geschehnisses, und Sie stellen eine Bedrohung dar, denn das ganze Leben ist dieses Geschehnis.</w:t>
      </w:r>
    </w:p>
    <w:p>
      <w:pPr>
        <w:pStyle w:val="SHSBCStandard"/>
        <w:spacing w:lineRule="auto" w:line="240" w:before="0" w:after="120"/>
        <w:ind w:right="0" w:firstLine="709"/>
        <w:rPr>
          <w:lang w:val="de-CH"/>
        </w:rPr>
      </w:pPr>
      <w:r>
        <w:rPr>
          <w:lang w:val="de-CH"/>
        </w:rPr>
        <w:t>Da ist er, gegen die Steilwand getrieben, und er wird von Menschenmonstern abge</w:t>
        <w:softHyphen/>
        <w:t>schlachtet. Er ist als der Nächste dran, in der Reihe der Gefangenen. Und in den Bil</w:t>
        <w:softHyphen/>
        <w:t>lionen von Jahren, die darauf folgten, ist er immer der Nächste in der Reihe der Gefangenen. Diese Person lebt in einem Alptraum, der einmal sehr real war. (Es ist nicht, wie ein Psychiater sagte, etwas, was nicht existiert hat. Ich wurde sowieso niemals die Meinung einer unterdrückerischen Person darüber annehmen, was es mit der Zeitspur auf sich hat.) Er war immer der Nächste, der umgebracht werden sollte, sehen Sie?</w:t>
      </w:r>
    </w:p>
    <w:p>
      <w:pPr>
        <w:pStyle w:val="SHSBCStandard"/>
        <w:spacing w:lineRule="auto" w:line="240" w:before="0" w:after="120"/>
        <w:ind w:right="0" w:firstLine="709"/>
        <w:rPr>
          <w:lang w:val="de-CH"/>
        </w:rPr>
      </w:pPr>
      <w:r>
        <w:rPr>
          <w:lang w:val="de-CH"/>
        </w:rPr>
        <w:t>Vielleicht sind die anderen Personen dort draussen römische Legionäre oder ein Rom aus der vergangenen Zeitspur. Aber was immer es ist, seine Bank wurde aufgestapelt, aufgestapelt, aufgestapelt, aufgestapelt, aufgestapelt, bis er keine Beweglichkeit mehr hatte, bis er sich auf dieser Zeitspur nicht mehr bewegen konnte, und dann hat man es ihm gegeben. Es könnte einem nur dann so solide den Garaus gemacht werden, wenn er selbst so viele Overts hätte, dass sie von hier bis nach Halifax reichen und wieder zurück.</w:t>
      </w:r>
    </w:p>
    <w:p>
      <w:pPr>
        <w:pStyle w:val="SHSBCStandard"/>
        <w:spacing w:lineRule="auto" w:line="240" w:before="0" w:after="120"/>
        <w:ind w:right="0" w:firstLine="709"/>
        <w:rPr>
          <w:lang w:val="de-CH"/>
        </w:rPr>
      </w:pPr>
      <w:r>
        <w:rPr>
          <w:lang w:val="de-CH"/>
        </w:rPr>
        <w:t>Aber da ist er, und er ist niemals irgendwo anders gewesen – von diesem Augen</w:t>
        <w:softHyphen/>
        <w:t>blick an nicht mehr. Sie sind der römische Legionär; Sie sind Teil des Spiels.</w:t>
      </w:r>
    </w:p>
    <w:p>
      <w:pPr>
        <w:pStyle w:val="SHSBCStandard"/>
        <w:spacing w:lineRule="auto" w:line="240" w:before="0" w:after="120"/>
        <w:ind w:right="0" w:firstLine="709"/>
        <w:rPr>
          <w:lang w:val="de-CH"/>
        </w:rPr>
      </w:pPr>
      <w:r>
        <w:rPr>
          <w:lang w:val="de-CH"/>
        </w:rPr>
        <w:t>Das ist alles, was es über einen SP zu sagen gibt. Es gibt keine deformierten Hirn</w:t>
        <w:softHyphen/>
        <w:t>zellen, oder zahlreiche andere Dinge. Es gibt nicht Tausende von Antworten hierzu. Es gibt diese Antwort.</w:t>
      </w:r>
    </w:p>
    <w:p>
      <w:pPr>
        <w:pStyle w:val="SHSBCStandard"/>
        <w:spacing w:lineRule="auto" w:line="240" w:before="0" w:after="120"/>
        <w:ind w:right="0" w:firstLine="709"/>
        <w:rPr>
          <w:lang w:val="de-CH"/>
        </w:rPr>
      </w:pPr>
      <w:r>
        <w:rPr>
          <w:lang w:val="de-CH"/>
        </w:rPr>
        <w:t>Und Sie stossen beim Praktizieren des Dianetik-Auditings auf ein geistiges Ein</w:t>
        <w:softHyphen/>
        <w:t>drucksbild. In Ordnung, eine Person hat viele von diesen geistigen Eindrucksbildern. Geben Sie nicht mir die Schuld, wenn die geistigen Eindrucksbilder einer Person perfekt akkurat weiter zurückreichen, als der Mensch gerne glaubt, gelebt zu haben. Geben Sie nicht mir dafür die Schuld, denn jedermann, den Sie in Dianetik auditieren, wird genau darauf stossen! Sie auditieren die Leute lange genug, und da sind sie dann. Der Mensch ist ein unsterbliches Wesen und er wurde nicht am Anfang dieses Lebens in Sünde geboren.</w:t>
      </w:r>
    </w:p>
    <w:p>
      <w:pPr>
        <w:pStyle w:val="SHSBCStandard"/>
        <w:spacing w:lineRule="auto" w:line="240" w:before="0" w:after="120"/>
        <w:ind w:right="0" w:firstLine="709"/>
        <w:rPr>
          <w:lang w:val="de-CH"/>
        </w:rPr>
      </w:pPr>
      <w:r>
        <w:rPr>
          <w:lang w:val="de-CH"/>
        </w:rPr>
        <w:t>Übrigens, wenn Sie das anzweifeln wollen, so lassen Sie jemanden bei Ihnen einige Engramme auditieren. so dass Sie dies durchbrechen und es selber sehen! Wie dem auch sei…!</w:t>
      </w:r>
    </w:p>
    <w:p>
      <w:pPr>
        <w:pStyle w:val="SHSBCStandard"/>
        <w:spacing w:lineRule="auto" w:line="240" w:before="0" w:after="120"/>
        <w:ind w:right="0" w:firstLine="709"/>
        <w:rPr>
          <w:lang w:val="de-CH"/>
        </w:rPr>
      </w:pPr>
      <w:r>
        <w:rPr>
          <w:lang w:val="de-CH"/>
        </w:rPr>
        <w:t>Der Punkt hier ist der. dass dies etwas ist, was dem Burschen passiert ist, wie er zum Beispiel von einem Haufen Bullen zusammengeschlagen wird. und da ist er, und er ist niemals da herausgekommen, von einem Haufen Bullen zusammengeschlagen zu werden. Er steckt einfach dort in der Zeit fest, wo er von den Bullen zusammen</w:t>
        <w:softHyphen/>
        <w:t>geschlagen wurde, verstehen Sie? Das macht eigentümlicherweise jeden, auf den er stösst, ob männlich oder weiblich, zu einem Bullen… Sein Differenzierungsvermögen ist gleich null. alles gleicht allem in dem Geschehnis. Genauso ist er. Und das veranlasst ihn, falsche Angriffsziele auszuwählen. Er kann keinen Aktionszyklus abschliessen, denn er steckt in der Zeit fest. Es veranlasst ihn, kleine Overts zu begehen, denn er verteidigt sich fortwährend – er verteidigt sich gegen die Polizei.</w:t>
      </w:r>
    </w:p>
    <w:p>
      <w:pPr>
        <w:pStyle w:val="SHSBCStandard"/>
        <w:spacing w:lineRule="auto" w:line="240" w:before="0" w:after="120"/>
        <w:ind w:right="0" w:firstLine="709"/>
        <w:rPr>
          <w:lang w:val="de-CH"/>
        </w:rPr>
      </w:pPr>
      <w:r>
        <w:rPr>
          <w:lang w:val="de-CH"/>
        </w:rPr>
        <w:t>Das ist der Charakter; das ist der Charakter, den man SP nennt, und er befindet sich nirgendwo sonst. Mit dem Power-Prozessing könnte er natürlich losgesprengt werden. Und wenn er losgesprengt wird, so ist er wieder imstande, auf der Zeitspur zu funktionieren, und dann, jetzt wird er auf Prozessing ansprechen. So einfach ist es.</w:t>
      </w:r>
    </w:p>
    <w:p>
      <w:pPr>
        <w:pStyle w:val="SHSBCStandard"/>
        <w:spacing w:lineRule="auto" w:line="240" w:before="0" w:after="120"/>
        <w:ind w:right="0" w:firstLine="709"/>
        <w:rPr>
          <w:lang w:val="de-CH"/>
        </w:rPr>
      </w:pPr>
      <w:r>
        <w:rPr>
          <w:lang w:val="de-CH"/>
        </w:rPr>
        <w:t>Aber wie kann ein Bulle oder ein römischer Legionär ihn auditieren? Verstehen Sie den Unterschied? Das ist das einzige Problem, das in der Handhabung eines SPs zu lösen ist. Es ist nicht ein Auditingproblem; es ist ein Problem der Identität des Auditors.</w:t>
      </w:r>
    </w:p>
    <w:p>
      <w:pPr>
        <w:pStyle w:val="SHSBCStandard"/>
        <w:spacing w:lineRule="auto" w:line="240" w:before="0" w:after="120"/>
        <w:ind w:right="0" w:firstLine="709"/>
        <w:rPr>
          <w:lang w:val="de-CH"/>
        </w:rPr>
      </w:pPr>
      <w:r>
        <w:rPr>
          <w:lang w:val="de-CH"/>
        </w:rPr>
        <w:t>Sie würden sich echt wundern, wie viele Fälle sich in einer Anstalt lösen lassen. Ich weiss es. ich habe so manches Mal in vergangenen Jahren den Kragen anders herum um den Hals gelegt und Psychotiker in Anstalten auditiert. Es ist erstaunlich, absolut erstaunlich. Einige der Ergebnisse, die ich damit erreicht habe, bringen mich manchmal dazu. dass ich mich ein klein wenig meiner selbst schäme, dass ich nicht härtere Anstrengungen in diese Richtung unternehme. Denn in Anstalten befinden sich nur sehr wenige SPs. Diese Leute dort sind PTS. Die SPs sind diejenigen, die das Ganze leiten.</w:t>
      </w:r>
    </w:p>
    <w:p>
      <w:pPr>
        <w:pStyle w:val="SHSBCStandard"/>
        <w:spacing w:lineRule="auto" w:line="240" w:before="0" w:after="120"/>
        <w:ind w:right="0" w:firstLine="709"/>
        <w:rPr>
          <w:lang w:val="de-CH"/>
        </w:rPr>
      </w:pPr>
      <w:r>
        <w:rPr>
          <w:lang w:val="de-CH"/>
        </w:rPr>
        <w:t>Ich habe gesehen, wie ein Mädchen sich tatsächlich verbesserte, und dann kam ein Psychiater laut schreiend zu mir gerannt: “Sie müssen die Familienangehörigen – Sie müssen die Familienangehörigen dieser Person dazu bringen, dass sie die Einwilligung zum Elektroschock geben!”</w:t>
      </w:r>
    </w:p>
    <w:p>
      <w:pPr>
        <w:pStyle w:val="SHSBCStandard"/>
        <w:spacing w:lineRule="auto" w:line="240" w:before="0" w:after="120"/>
        <w:ind w:right="0" w:firstLine="709"/>
        <w:rPr>
          <w:lang w:val="de-CH"/>
        </w:rPr>
      </w:pPr>
      <w:r>
        <w:rPr>
          <w:lang w:val="de-CH"/>
        </w:rPr>
        <w:t>“</w:t>
      </w:r>
      <w:r>
        <w:rPr>
          <w:lang w:val="de-CH"/>
        </w:rPr>
        <w:t>Was ist los?”</w:t>
      </w:r>
    </w:p>
    <w:p>
      <w:pPr>
        <w:pStyle w:val="SHSBCStandard"/>
        <w:spacing w:lineRule="auto" w:line="240" w:before="0" w:after="120"/>
        <w:ind w:right="0" w:firstLine="709"/>
        <w:rPr>
          <w:lang w:val="de-CH"/>
        </w:rPr>
      </w:pPr>
      <w:r>
        <w:rPr>
          <w:lang w:val="de-CH"/>
        </w:rPr>
        <w:t>“</w:t>
      </w:r>
      <w:r>
        <w:rPr>
          <w:lang w:val="de-CH"/>
        </w:rPr>
        <w:t>Ja. wir müssen ihr Elektroschocks geben!”</w:t>
      </w:r>
    </w:p>
    <w:p>
      <w:pPr>
        <w:pStyle w:val="SHSBCStandard"/>
        <w:spacing w:lineRule="auto" w:line="240" w:before="0" w:after="120"/>
        <w:ind w:right="0" w:firstLine="709"/>
        <w:rPr>
          <w:lang w:val="de-CH"/>
        </w:rPr>
      </w:pPr>
      <w:r>
        <w:rPr>
          <w:lang w:val="de-CH"/>
        </w:rPr>
        <w:t>“</w:t>
      </w:r>
      <w:r>
        <w:rPr>
          <w:lang w:val="de-CH"/>
        </w:rPr>
        <w:t>Was ist denn mit dem Patienten los?”</w:t>
      </w:r>
    </w:p>
    <w:p>
      <w:pPr>
        <w:pStyle w:val="SHSBCStandard"/>
        <w:spacing w:lineRule="auto" w:line="240" w:before="0" w:after="120"/>
        <w:ind w:right="0" w:firstLine="709"/>
        <w:rPr>
          <w:lang w:val="de-CH"/>
        </w:rPr>
      </w:pPr>
      <w:r>
        <w:rPr>
          <w:lang w:val="de-CH"/>
        </w:rPr>
        <w:t>“</w:t>
      </w:r>
      <w:r>
        <w:rPr>
          <w:lang w:val="de-CH"/>
        </w:rPr>
        <w:t>Wir müssen es machen!”</w:t>
      </w:r>
    </w:p>
    <w:p>
      <w:pPr>
        <w:pStyle w:val="SHSBCStandard"/>
        <w:spacing w:lineRule="auto" w:line="240" w:before="0" w:after="120"/>
        <w:ind w:right="0" w:firstLine="709"/>
        <w:rPr>
          <w:lang w:val="de-CH"/>
        </w:rPr>
      </w:pPr>
      <w:r>
        <w:rPr>
          <w:lang w:val="de-CH"/>
        </w:rPr>
        <w:t>“</w:t>
      </w:r>
      <w:r>
        <w:rPr>
          <w:lang w:val="de-CH"/>
        </w:rPr>
        <w:t>Nein. nein. nein – verschlechtert sich der Patient?”</w:t>
      </w:r>
    </w:p>
    <w:p>
      <w:pPr>
        <w:pStyle w:val="SHSBCStandard"/>
        <w:spacing w:lineRule="auto" w:line="240" w:before="0" w:after="120"/>
        <w:ind w:right="0" w:firstLine="709"/>
        <w:rPr>
          <w:lang w:val="de-CH"/>
        </w:rPr>
      </w:pPr>
      <w:r>
        <w:rPr>
          <w:lang w:val="de-CH"/>
        </w:rPr>
        <w:t>“</w:t>
      </w:r>
      <w:r>
        <w:rPr>
          <w:lang w:val="de-CH"/>
        </w:rPr>
        <w:t>Sie verstehen nicht, wir werden das Mädchen rausschmeissen!”</w:t>
      </w:r>
    </w:p>
    <w:p>
      <w:pPr>
        <w:pStyle w:val="SHSBCStandard"/>
        <w:spacing w:lineRule="auto" w:line="240" w:before="0" w:after="120"/>
        <w:ind w:right="0" w:firstLine="709"/>
        <w:rPr>
          <w:lang w:val="de-CH"/>
        </w:rPr>
      </w:pPr>
      <w:r>
        <w:rPr>
          <w:lang w:val="de-CH"/>
        </w:rPr>
        <w:t>Da spricht man mit einem Verrückten, einem völlig Verrückten. Die Person war dabei, sich zu verbessern, also mussten sie ihr Elektroschocks geben.</w:t>
      </w:r>
    </w:p>
    <w:p>
      <w:pPr>
        <w:pStyle w:val="SHSBCStandard"/>
        <w:spacing w:lineRule="auto" w:line="240" w:before="0" w:after="120"/>
        <w:ind w:right="0" w:firstLine="709"/>
        <w:rPr>
          <w:lang w:val="de-CH"/>
        </w:rPr>
      </w:pPr>
      <w:r>
        <w:rPr>
          <w:lang w:val="de-CH"/>
        </w:rPr>
        <w:t>Derselbe Kerl erzählte mir, dass ich keine guten Aufzeichnungen führte. Ich sollte Aufzeichnungen fuhren, wo Zeit und Ort angegeben sind. die mit jedem einzelnen Vorgang verbunden sind, und das sei die wichtigste Aktion und so weiter und sie führten dort gute Aufzeichnungen</w:t>
      </w:r>
    </w:p>
    <w:p>
      <w:pPr>
        <w:pStyle w:val="SHSBCStandard"/>
        <w:spacing w:lineRule="auto" w:line="240" w:before="0" w:after="120"/>
        <w:ind w:right="0" w:firstLine="709"/>
        <w:rPr>
          <w:lang w:val="de-CH"/>
        </w:rPr>
      </w:pPr>
      <w:r>
        <w:rPr>
          <w:lang w:val="de-CH"/>
        </w:rPr>
        <w:t>Und ich sagte – sich mit diesen Burschen zu unterhalten, das ist gewissermassen so, wie wenn man auf zahme Hunde schiesst. Ich meine, es ist grausam. Denen entgehen die offensichtlichsten Dinge, wie zum Beispiel: “Ja, aber was lernen Sie denn aus Ihren Aufzeichnungen?” Verstehen Sie? Eine Frage von dieser Art fällt diesen Leuten niemals ein, sehen Sie? “Was lernen Sie aus Ihren Aufzeichnungen?”</w:t>
      </w:r>
    </w:p>
    <w:p>
      <w:pPr>
        <w:pStyle w:val="SHSBCStandard"/>
        <w:spacing w:lineRule="auto" w:line="240" w:before="0" w:after="120"/>
        <w:ind w:right="0" w:firstLine="709"/>
        <w:rPr>
          <w:lang w:val="de-CH"/>
        </w:rPr>
      </w:pPr>
      <w:r>
        <w:rPr>
          <w:lang w:val="de-CH"/>
        </w:rPr>
        <w:t>“</w:t>
      </w:r>
      <w:r>
        <w:rPr>
          <w:lang w:val="de-CH"/>
        </w:rPr>
        <w:t>Nun, was lernen wir?” Und dann, absolut nicht folgerichtig – wissen Sie, bim, bim, bim, hier kommt der Anstaltswagen – absolut nicht folgerichtig: “Oh, wir haben gelernt, wenn wir ihnen keine Elektroschocks geben wurden, dann wurden sie in jedem Fall sechs Wochen früher herauskommen.” Nichtsdestoweniger muss er den Leuten Elektroschocks geben, sehen Sie? Er weiss sogar, dass es niemandem hilft. Er ist derart verwegen geworden. Er ist so unverfroren geworden.</w:t>
      </w:r>
    </w:p>
    <w:p>
      <w:pPr>
        <w:pStyle w:val="SHSBCStandard"/>
        <w:spacing w:lineRule="auto" w:line="240" w:before="0" w:after="120"/>
        <w:ind w:right="0" w:firstLine="709"/>
        <w:rPr>
          <w:lang w:val="de-CH"/>
        </w:rPr>
      </w:pPr>
      <w:r>
        <w:rPr>
          <w:lang w:val="de-CH"/>
        </w:rPr>
        <w:t>Das Einzige, was ich an der Psychiatrie auszusetzen habe, ganz nüchtern betrach</w:t>
        <w:softHyphen/>
        <w:t>tet, ist, dass sie ihren Berufsstand nicht gesäubert hat. Sie hat schmutzige Hände. Sie hat ihren Berufsstand nicht gesäubert, denn wenn sie ihren Berufsstand säubern wurde, dann wäre sie in der Lage, der Tatsache ins Auge zu schauen, dass einige von den Dingen, die sie tut, Ergebnisse erzielen und 90% der Dinge, die sie tut, keine Ergebnisse erzielen, und dass die Grausamkeit und die Brutalität, die diese Leute gegen die Geisteskranken zum Einsatz bringen oder mit denen sie gegen diese Leute zu Felde ziehen, keine Ergebnisse erzielen. Wenn diese Leute etwas über den Verstand wüssten, dann wurden sie wissen, wie sie mit ihren eigenen Leuten fertig würden.</w:t>
      </w:r>
    </w:p>
    <w:p>
      <w:pPr>
        <w:pStyle w:val="SHSBCStandard"/>
        <w:spacing w:lineRule="auto" w:line="240" w:before="0" w:after="120"/>
        <w:ind w:right="0" w:firstLine="709"/>
        <w:rPr>
          <w:lang w:val="de-CH"/>
        </w:rPr>
      </w:pPr>
      <w:r>
        <w:rPr>
          <w:lang w:val="de-CH"/>
        </w:rPr>
        <w:t>Das Einzige, was ich also an der Psychiatrie auszusetzen habe, ist, dass deren Ethik out ist, folgen Sie mir da?</w:t>
      </w:r>
    </w:p>
    <w:p>
      <w:pPr>
        <w:pStyle w:val="SHSBCStandard"/>
        <w:spacing w:lineRule="auto" w:line="240" w:before="0" w:after="120"/>
        <w:ind w:right="0" w:firstLine="709"/>
        <w:rPr>
          <w:lang w:val="de-CH"/>
        </w:rPr>
      </w:pPr>
      <w:r>
        <w:rPr>
          <w:lang w:val="de-CH"/>
        </w:rPr>
        <w:t>Nun Frieda Fromm-Reichmann – dies ist nicht meine eigene Meinung – Frieda Fromm-Reichmann hat ein Buch darüber geschrieben. Eines Tages sollten Sie das mal aufschlagen. Das ist Frieda Fromm-Reichmann, sie war einer der grössten der Grossen – und ich glaube, sie lebt immer noch, und sie hat ein Buch geschrieben, in dem sie überall in diesem ganzen Buch inständig darum bittet, dass der Psychiater und sein Berufsstand seine eigene Ethik bei seinen eigenen Praktizierenden reinbringen solle. Dieses Buch ist erhältlich in der Kongressbibliothek und an anderen Orten. Und sie ist wahrscheinlich der hervorragendste Vertreter der ganzen amerikanischen Psychiatrie. Sie unternahm eine wirkungslose Bemühung die Ethik reinzubringen. Aber das ist die Schwierigkeit.</w:t>
      </w:r>
    </w:p>
    <w:p>
      <w:pPr>
        <w:pStyle w:val="SHSBCStandard"/>
        <w:spacing w:lineRule="auto" w:line="240" w:before="0" w:after="120"/>
        <w:ind w:right="0" w:firstLine="709"/>
        <w:rPr>
          <w:lang w:val="de-CH"/>
        </w:rPr>
      </w:pPr>
      <w:r>
        <w:rPr>
          <w:lang w:val="de-CH"/>
        </w:rPr>
        <w:t>Meine einzige Klage gegen die Regierung ist, dass es sich bei ihr einerseits um Organe handelt, denen die Verantwortung aufgetragen ist Recht und Ordnung durchzu</w:t>
        <w:softHyphen/>
        <w:t>setzen, die andererseits niemals herauskristallisiert haben, was Rechtlosigkeit und Unordnung in die Gesellschaft reinbringt, und die niemals irgendeine Bemühung unternommen haben, es zu verstehen, sondern einfach jeden erschiessen. Was ich an denen auszusetzen habe, ist also, dass deren Ethik out ist.</w:t>
      </w:r>
    </w:p>
    <w:p>
      <w:pPr>
        <w:pStyle w:val="SHSBCStandard"/>
        <w:spacing w:lineRule="auto" w:line="240" w:before="0" w:after="120"/>
        <w:ind w:right="0" w:firstLine="709"/>
        <w:rPr>
          <w:lang w:val="de-CH"/>
        </w:rPr>
      </w:pPr>
      <w:r>
        <w:rPr>
          <w:lang w:val="de-CH"/>
        </w:rPr>
        <w:t>Das einzige, das ich an Politik und politischen Theorien und politischen Praktiken auszusetzen habe, lauft einfach auf dieselbe Sache hinaus: Sie erzeugen keine ordentliche Gesellschaft. Jedes politische System, das es zulässt, dass ein Verrückter in die oberste Machtposition aufsteigt, ist ein übles System.</w:t>
      </w:r>
    </w:p>
    <w:p>
      <w:pPr>
        <w:pStyle w:val="SHSBCStandard"/>
        <w:spacing w:lineRule="auto" w:line="240" w:before="0" w:after="120"/>
        <w:ind w:right="0" w:firstLine="709"/>
        <w:rPr>
          <w:lang w:val="de-CH"/>
        </w:rPr>
      </w:pPr>
      <w:r>
        <w:rPr>
          <w:lang w:val="de-CH"/>
        </w:rPr>
        <w:t>Sie als Auditor sind nur dann in der Lage, Ethik durchzusetzen oder den SP oder die PTS für Ihren Mangel an Ergebnissen zu beschuldigen, wenn Sie selber saubere Hände haben, was GAEs betrifft. Wenn Sie selber keine schweren Auditingfehler be</w:t>
        <w:softHyphen/>
        <w:t>gehen, dann steht es Ihnen vollkommen frei mit Ethik umzugehen. Aber solange Sie selber irgendeine Frage haben, werden Sie es niemals recht wissen. Und das ist der Unterschied zwischen einem sicheren Auditor und einem unsicheren Auditor und es ist der Hauptunterschied.</w:t>
      </w:r>
    </w:p>
    <w:p>
      <w:pPr>
        <w:pStyle w:val="SHSBCStandard"/>
        <w:spacing w:lineRule="auto" w:line="240" w:before="0" w:after="120"/>
        <w:ind w:right="0" w:firstLine="709"/>
        <w:rPr>
          <w:lang w:val="de-CH"/>
        </w:rPr>
      </w:pPr>
      <w:r>
        <w:rPr>
          <w:lang w:val="de-CH"/>
        </w:rPr>
        <w:t>“</w:t>
      </w:r>
      <w:r>
        <w:rPr>
          <w:lang w:val="de-CH"/>
        </w:rPr>
        <w:t>Liegt es an meinem Auditing oder liegt es an dem Fall. den ich auditiere?” Das ist die ungelöste Frage. “Ist es mein Auditing, das keinen Gewinn erzielt, oder ist es bei diesem Fall nicht möglich einen Gewinn zu erzielen?”</w:t>
      </w:r>
    </w:p>
    <w:p>
      <w:pPr>
        <w:pStyle w:val="SHSBCStandard"/>
        <w:spacing w:lineRule="auto" w:line="240" w:before="0" w:after="120"/>
        <w:ind w:right="0" w:firstLine="709"/>
        <w:rPr>
          <w:lang w:val="de-CH"/>
        </w:rPr>
      </w:pPr>
      <w:r>
        <w:rPr>
          <w:lang w:val="de-CH"/>
        </w:rPr>
        <w:t>Und deshalb habe ich diesen Vortrag damit begonnen, Ihnen zu erzählen, dass ich jetzt keine Entschuldigungen vorzubringen brauche. Wir bringen die Falle den ganzen Weg bis zu Clear hinauf, und am Prozessing der unteren Grade wird überhaupt nichts, in keiner Weise, verändert werden, denn wir tun uns nur dann schwer und machen Patzer, wenn die Ethik rausgeht oder die Technologie nicht befolgt wird. Es wird etwas von ihr weg</w:t>
        <w:softHyphen/>
        <w:t>gelassen oder es wird ihr etwas hinzugefügt. Wenn Sie Teile der Technologie weglassen, oder wenn Sie etwas zu der Technologie hinzufügen, wird sie aufhören zu funktionieren.</w:t>
      </w:r>
    </w:p>
    <w:p>
      <w:pPr>
        <w:pStyle w:val="SHSBCStandard"/>
        <w:spacing w:lineRule="auto" w:line="240" w:before="0" w:after="120"/>
        <w:ind w:right="0" w:firstLine="709"/>
        <w:rPr>
          <w:lang w:val="de-CH"/>
        </w:rPr>
      </w:pPr>
      <w:r>
        <w:rPr>
          <w:lang w:val="de-CH"/>
        </w:rPr>
        <w:t>Gerade jetzt haben wir so eine Sache im Gange. Wir haben da jetzt eine Sache im Gange, die, da bin ich sicher, mit diesem Nachmittag aufhören wird. Die hatten da so etwas im Gange, in Bezug auf Tonarm “unterhalb von 2,0”. “Wenn der Tonarm unterhalb von 2.0 geht, dann werden schreckliche Dinge geschehen, denn eine Person, die ein Fall mit niedrigem Tonarm ist, wird niemals irgendeinen Gewinn erfahren, ausser auf Power-Prozessing.” Das ist die wildeste Fehlinterpretation. Ich wünschte bloss. dass die Leute das einfach vergessen würden. Das interessiert mich überhaupt nicht mehr, ich will nichts mehr davon hören. Wenn der Tonarm auf 1,0 geht und dort bleibt. dann will ich nicht einmal, dass ein Überwacher sagt: “Dies ist ein eigenartiges und besonderes und interessantes Phänomen.” Ich mochte nicht, dass irgendjemand irgendetwas tut. denn offenbar verhalt sich dies wie eine sehr gefährliche Katze, die plötzlich losrennt und sich wild überall zu schaffen machen und jedermann wie verrückt zerkratzen wird.</w:t>
      </w:r>
    </w:p>
    <w:p>
      <w:pPr>
        <w:pStyle w:val="SHSBCStandard"/>
        <w:spacing w:lineRule="auto" w:line="240" w:before="0" w:after="120"/>
        <w:ind w:right="0" w:firstLine="709"/>
        <w:rPr>
          <w:lang w:val="de-CH"/>
        </w:rPr>
      </w:pPr>
      <w:r>
        <w:rPr>
          <w:lang w:val="de-CH"/>
        </w:rPr>
        <w:t>Sehen Sie. tatsächlich wird dieser Tonarm recht häufig im Prozessing durch die 7,0 hindurchgehen. Da ist die 7,0 und Sie gehen da hinunter und Sie müssen hier drüben wieder hochkommen. Oder er geht die ganze Strecke rauf, hier hindurch, und kommt dort auf die Tonarmskala zurück. Und das ist eine ganz gewöhnliche Erscheinung bei Power-Prozessing. Und es wird auch beim Prozessing auf den unteren Graden passieren. Die Bank dieses Burschen geht hoch, hoch, hoch, hoch, hoch, hoch. hoch, hoch, hoch, hoch. hoch, hoch. hoch, hoch, hoch und hoch und ganz plötzlich können Sie dann nicht mehr hoch. hoch. hoch gehen. Geraten Sie darüber nicht in Verzweiflung, denn Sie werden ihn hier drüben wieder auffangen. Sehen Sie, bringen Sie ihn hier herüber zurück auf unterhalb von 1.0. Und ganz plötzlich werden Sie feststellen, dass er hoch, hoch. hoch. hoch. hoch, hoch geht. Falle bewegen sich in einem Kreis.</w:t>
      </w:r>
    </w:p>
    <w:p>
      <w:pPr>
        <w:pStyle w:val="SHSBCStandard"/>
        <w:spacing w:lineRule="auto" w:line="240" w:before="0" w:after="120"/>
        <w:ind w:right="0" w:firstLine="709"/>
        <w:rPr/>
      </w:pPr>
      <w:r>
        <w:rPr>
          <w:lang w:val="de-CH"/>
        </w:rPr>
        <w:t xml:space="preserve">Und die wirkliche Aussage dazu ist, dass ein Fall mit </w:t>
      </w:r>
      <w:r>
        <w:rPr>
          <w:i/>
          <w:iCs/>
          <w:lang w:val="de-CH"/>
        </w:rPr>
        <w:t>chronisch</w:t>
      </w:r>
      <w:r>
        <w:rPr>
          <w:lang w:val="de-CH"/>
        </w:rPr>
        <w:t xml:space="preserve"> niedrigem Tonarm – das ist ein Symptom ziemlich chronischer Apathie; er ist kein gefährlicher Fall; er ist einfach apathisch. Ein Fall mit chronisch niedrigem Tonarm – das ist Jemand, der chronisch unterhalb von 2,0 ist – wird nicht wirklich darüber hinwegkommen, bis er auf Power-Prozessing ist. Und das ist der ganze Gegenstand dieser Aussage, der diese ganze Sache ins Rollen brachte.</w:t>
      </w:r>
    </w:p>
    <w:p>
      <w:pPr>
        <w:pStyle w:val="SHSBCStandard"/>
        <w:spacing w:lineRule="auto" w:line="240" w:before="0" w:after="120"/>
        <w:ind w:right="0" w:firstLine="709"/>
        <w:rPr>
          <w:lang w:val="de-CH"/>
        </w:rPr>
      </w:pPr>
      <w:r>
        <w:rPr>
          <w:lang w:val="de-CH"/>
        </w:rPr>
        <w:t>Also wenn ich einen Fall mit sehr niedrigem Tonarm hatte und wenn ich sehr freundlich sein wollte, dann wurde ich den Power-Prozess bei ihm auditieren. der seinen Tonarm raufbringen wurde, und dann damit anfangen, ihn zu auditieren. Sehen Sie, wenn ich sehr freundlich sein wollte. Aber wenn ich hinsichtlich des Erfolges irgend</w:t>
        <w:softHyphen/>
        <w:t>welche Zweifel daran hatte oder irgendetwas von der Art, so wurde ich ihn einfach auf irgendeine herkömmliche Weise auditieren. Er wird auf eine apathische Weise ein paar Gewinne erhalten.</w:t>
      </w:r>
    </w:p>
    <w:p>
      <w:pPr>
        <w:pStyle w:val="SHSBCStandard"/>
        <w:spacing w:lineRule="auto" w:line="240" w:before="0" w:after="120"/>
        <w:ind w:right="0" w:firstLine="709"/>
        <w:rPr>
          <w:lang w:val="de-CH"/>
        </w:rPr>
      </w:pPr>
      <w:r>
        <w:rPr>
          <w:lang w:val="de-CH"/>
        </w:rPr>
        <w:t>Das ist ein Zusatz. Das ist ein Zusatz. Die Leute versuchen Interpretationen über einen Tonarm unterhalb von 2.0 zu kriegen. “Wenn der Tonarm unterhalb von 2,0 geht. dann macht man dies. oder man macht das oder. wenn der Tonarm unterhalb von 2,0 geht. kann man nicht auf den Clearing-Kurs kommen, oder…” Verstehen Sie, es ist eine wilde Sache. Ein Tonarm geht also unterhalb von 2.0 und er geht auch auf 7.0. Ich habe gesehen, wie ein Auditor praktisch in Ohnmacht fiel, als er gesehen hat, wie ein Tonarm – wie zum Teufel auditiert man jemanden auf 7,0? Man kann das E-Meter nicht dazu bringen da durchzugehen!</w:t>
      </w:r>
    </w:p>
    <w:p>
      <w:pPr>
        <w:pStyle w:val="SHSBCStandard"/>
        <w:spacing w:lineRule="auto" w:line="240" w:before="0" w:after="120"/>
        <w:ind w:right="0" w:firstLine="709"/>
        <w:rPr>
          <w:lang w:val="de-CH"/>
        </w:rPr>
      </w:pPr>
      <w:r>
        <w:rPr>
          <w:lang w:val="de-CH"/>
        </w:rPr>
        <w:t>Tatsächlich gibt es einen Weg, das zu machen. Sie schalten Ihren Trimmknopf um, Sie schalten einfach Ihren Trimmknopf um, und Sie werden wieder auf die Skala kom</w:t>
        <w:softHyphen/>
        <w:t>men. Natürlich ist es eine sehr ungenaue Anzeige. Aber Sie können das E-Meter dazu bringen durch die 7,0 zu gehen, ohne dass sie ihn erwischen – rauf auf 6,0 und dann hinüber zu 1,0 und aufwärts. Schalten Sie Ihren Trimmknopf um und Sie bekommen ihn zurück auf die Skala. Und vergessen Sie dann nicht Ihr E-Meter zu kompensieren, bevor Sie sagen, dass der nächste Bursche Release sei.</w:t>
      </w:r>
    </w:p>
    <w:p>
      <w:pPr>
        <w:pStyle w:val="SHSBCStandard"/>
        <w:spacing w:lineRule="auto" w:line="240" w:before="0" w:after="120"/>
        <w:ind w:right="0" w:firstLine="709"/>
        <w:rPr>
          <w:lang w:val="de-CH"/>
        </w:rPr>
      </w:pPr>
      <w:r>
        <w:rPr>
          <w:lang w:val="de-CH"/>
        </w:rPr>
        <w:t>Es gibt also einen Zusatz, es gibt einen Zusatz. Ich weiss nicht, wie viele Leute durch diesen Zusatz bis zu diesem Augenblick zu Fall gebracht worden sind. Es sind mehrere, mehrere, sehen Sie? Wir haben da einige dicke Folder und so weiter. Und glücklicherweise bin ich es nicht, der all diese findet und so weiter. Ich bin es, der diese Sache mit “unterhalb von 2,0” gefunden hat. Aber es war mir bereits von jemandem in der Qualifikationsabteilung gesagt worden, dass da etwas war.</w:t>
      </w:r>
    </w:p>
    <w:p>
      <w:pPr>
        <w:pStyle w:val="SHSBCStandard"/>
        <w:spacing w:lineRule="auto" w:line="240" w:before="0" w:after="120"/>
        <w:ind w:right="0" w:firstLine="709"/>
        <w:rPr>
          <w:lang w:val="de-CH"/>
        </w:rPr>
      </w:pPr>
      <w:r>
        <w:rPr>
          <w:lang w:val="de-CH"/>
        </w:rPr>
        <w:t>Es gab einen gemeinsamen Nenner bei diesen Folders. Bei jedem gab es eine Schwierigkeit mit “unterhalb von 2,0”, und daher kriege ich jetzt eine Aufgliederung des Verhältnisses zwischen einem dicken Folder und einem Phänomen “unterhalb von 2,0”, einfach als eine Eigentümlichkeit, die gegenwärtig vor sich geht. Das ist ein Zusatz, das ist ein Zusatz.</w:t>
      </w:r>
    </w:p>
    <w:p>
      <w:pPr>
        <w:pStyle w:val="SHSBCStandard"/>
        <w:spacing w:lineRule="auto" w:line="240" w:before="0" w:after="120"/>
        <w:ind w:right="0" w:firstLine="709"/>
        <w:rPr>
          <w:lang w:val="de-CH"/>
        </w:rPr>
      </w:pPr>
      <w:r>
        <w:rPr>
          <w:lang w:val="de-CH"/>
        </w:rPr>
        <w:t>Sie erhalten eine Unterlassung und eine Unterlassung kann sehr, sehr tödlich sein. Wir hören auf Sitzungen zu haben, die begonnen und beendet werden. Wissen Sie? Wir beginnen keine Sitzungen mehr und wir beenden keine Sitzungen mehr; wir setzen uns einfach hin und fangen an zu auditieren, nicht wahr? Eine ziemlich wilde Sache, denn damit wird niemals ein Aktionszyklus für den PC abgeschlossen und das hat eine Tendenz, ihn dazu zu bringen, besessen weiterzumachen. So übel könnte eine Unter</w:t>
        <w:softHyphen/>
        <w:t>lassung sein.</w:t>
      </w:r>
    </w:p>
    <w:p>
      <w:pPr>
        <w:pStyle w:val="SHSBCStandard"/>
        <w:spacing w:lineRule="auto" w:line="240" w:before="0" w:after="120"/>
        <w:ind w:right="0" w:firstLine="709"/>
        <w:rPr>
          <w:lang w:val="de-CH"/>
        </w:rPr>
      </w:pPr>
      <w:r>
        <w:rPr>
          <w:lang w:val="de-CH"/>
        </w:rPr>
        <w:t>Doch Ihre kleinen Unterlassungen können Ihnen genau so grosse Mengen an Schwierigkeiten bringen – Ihre kleinen Unterlassungen, sehen Sie?</w:t>
      </w:r>
    </w:p>
    <w:p>
      <w:pPr>
        <w:pStyle w:val="SHSBCStandard"/>
        <w:spacing w:lineRule="auto" w:line="240" w:before="0" w:after="120"/>
        <w:ind w:right="0" w:firstLine="709"/>
        <w:rPr>
          <w:lang w:val="de-CH"/>
        </w:rPr>
      </w:pPr>
      <w:r>
        <w:rPr>
          <w:lang w:val="de-CH"/>
        </w:rPr>
        <w:t>Wie wäre es mit der Unterlassung zu bestätigen? Nehmen wir einmal an, Sie würden niemals irgendetwas bestätigen; Sie würden das einfach ganz und gar unter</w:t>
        <w:softHyphen/>
        <w:t>lassen: Sie würden damit die ganze Technologie zerstören. Verstehen Sie? Es könnte sehr ernst sein.</w:t>
      </w:r>
    </w:p>
    <w:p>
      <w:pPr>
        <w:pStyle w:val="SHSBCStandard"/>
        <w:spacing w:lineRule="auto" w:line="240" w:before="0" w:after="120"/>
        <w:ind w:right="0" w:firstLine="709"/>
        <w:rPr>
          <w:lang w:val="de-CH"/>
        </w:rPr>
      </w:pPr>
      <w:r>
        <w:rPr>
          <w:lang w:val="de-CH"/>
        </w:rPr>
        <w:t>Aber Ihr Problem – um da gleich wieder ganz zur Sache zu kommen, ist, wie können Sie sicher sein – sehen Sie. Wir hatten für gewöhnlich drei Probleme hier: Ron könnte sich irren, sehen Sie; und es könnte am Auditor liegen und es konnte am PC liegen, sehen Sie? Wir müssen jetzt – aufgrund all der Clears müssen wir jetzt den ersten Punkt wegfallen lassen. Das heisst also, damit verbleibt einem Auditor dieses Problem. Und ich gebe Ihnen das nicht als eine leichte Sache an. Ich gebe Ihnen das als etwas an, das wahrscheinlich recht vielen von Ihnen von Zeit zu Zeit Sorgen bereitet hat: Liegt es an der Art und Weise, wie Sie die Technologie anwenden? Oder liegt es am PC, den Sie auditieren?</w:t>
      </w:r>
    </w:p>
    <w:p>
      <w:pPr>
        <w:pStyle w:val="SHSBCStandard"/>
        <w:spacing w:lineRule="auto" w:line="240" w:before="0" w:after="120"/>
        <w:ind w:right="0" w:firstLine="709"/>
        <w:rPr/>
      </w:pPr>
      <w:r>
        <w:rPr>
          <w:lang w:val="de-CH"/>
        </w:rPr>
        <w:t xml:space="preserve">Und ich habe gesehen, dass Auditoren – mögen sie gesegnet sein – sich immer in der Richtung irren, dass es an ihrem eigenen Auditing läge. Ich habe versucht eine Auditorin zu überzeugen, die </w:t>
      </w:r>
      <w:r>
        <w:rPr>
          <w:i/>
          <w:iCs/>
          <w:lang w:val="de-CH"/>
        </w:rPr>
        <w:t>verzweifelt</w:t>
      </w:r>
      <w:r>
        <w:rPr>
          <w:lang w:val="de-CH"/>
        </w:rPr>
        <w:t xml:space="preserve"> versuchte, eine PTS zu auditieren. Und die einfach fortgesetzt ihr eigenes Auditing beschuldigte – sie konnte die PTS-Technologie nicht einmal hören, weil sie ihr eigenes Auditing so stark beschuldigte. Ihr Auditing war jedoch nicht derart schlecht. Sie auditierte eine PTS. Und es war sehr. sehr schwer, diese Auditorin davon zu überzeugen, dass ein PTS-Zustand der einzige Grund ist, aus dem jemand Achterbahn fährt. ausser, wenn in Bezug auf das Auditing verschiedene Dinge weggelassen oder begangen werden. Folgen Sie mir da? Es war sehr schwer diese Person zu überzeugen, dass mit dem PC etwas verkehrt sein könnte, denn diese Person war zu sehr auf die Idee fixiert, dass sie eigentlich nicht wirklich wusste, wie man auditiert. Sehen Sie das?</w:t>
      </w:r>
    </w:p>
    <w:p>
      <w:pPr>
        <w:pStyle w:val="SHSBCStandard"/>
        <w:spacing w:lineRule="auto" w:line="240" w:before="0" w:after="120"/>
        <w:ind w:right="0" w:firstLine="709"/>
        <w:rPr>
          <w:lang w:val="de-CH"/>
        </w:rPr>
      </w:pPr>
      <w:r>
        <w:rPr>
          <w:lang w:val="de-CH"/>
        </w:rPr>
        <w:t>Nun, somit müssen Sie zu der Sicherheit gelangt sein, dass Sie keine GAEs begehen, und danach wird Ihr Urteilsvermögen im Hinblick auf ein Ethik-Problem vernünftig sein. Aber solange Sie nicht imstande sind selber vollständig zu wissen, dass Ihr Auditing fehlerlos und Ihre Technologie korrekt ist. solange werden Sie mangels irgendwelcher Sicherheit nicht in der Lage sein ein Ethik-Problem zu erkennen! Das leuchtet ein! Nicht wahr?</w:t>
      </w:r>
    </w:p>
    <w:p>
      <w:pPr>
        <w:pStyle w:val="SHSBCStandard"/>
        <w:spacing w:lineRule="auto" w:line="240" w:before="0" w:after="120"/>
        <w:ind w:right="0" w:firstLine="709"/>
        <w:rPr>
          <w:lang w:val="de-CH"/>
        </w:rPr>
      </w:pPr>
      <w:r>
        <w:rPr>
          <w:lang w:val="de-CH"/>
        </w:rPr>
        <w:t>Das ist das primäre Haupt-Schreckgespenst des Auditors. Sie versuchen Leuten zu helfen. Ist nun mit der Person etwas verkehrt, der Sie zu helfen versuchen, oder ist mit der Art und Weise, wie Sie helfen, etwas verkehrt?</w:t>
      </w:r>
    </w:p>
    <w:p>
      <w:pPr>
        <w:pStyle w:val="SHSBCStandard"/>
        <w:spacing w:lineRule="auto" w:line="240" w:before="0" w:after="120"/>
        <w:ind w:right="0" w:firstLine="709"/>
        <w:rPr>
          <w:lang w:val="de-CH"/>
        </w:rPr>
      </w:pPr>
      <w:r>
        <w:rPr>
          <w:lang w:val="de-CH"/>
        </w:rPr>
        <w:t>Es gibt einen sehr leichten Weg, um dies zu entscheiden – einen sehr, sehr, sehr leichten Weg. um dies zu entscheiden – und er besteht darin zu wissen, was die fünf GAEs sind.</w:t>
      </w:r>
    </w:p>
    <w:p>
      <w:pPr>
        <w:pStyle w:val="SHSBCStandard"/>
        <w:spacing w:lineRule="auto" w:line="240" w:before="0" w:after="120"/>
        <w:ind w:right="0" w:firstLine="709"/>
        <w:rPr>
          <w:lang w:val="de-CH"/>
        </w:rPr>
      </w:pPr>
      <w:r>
        <w:rPr>
          <w:lang w:val="de-CH"/>
        </w:rPr>
        <w:t>Wenn wir GAEs sagen, so meinen wir schwere Auditingfehler. Da haben Sie es: ein schwerer Auditingfehler. Und es gibt nur fünf davon. Sie können keine 105 begehen, denn es gibt keine 105. Sie können nur fünf begehen. Das ist eine gute Sache, denn sie können erkannt und herauskristallisiert werden. Und sie sind sehr. sehr elementar. Jeder konnte sie erkennen.</w:t>
      </w:r>
    </w:p>
    <w:p>
      <w:pPr>
        <w:pStyle w:val="SHSBCStandard"/>
        <w:spacing w:lineRule="auto" w:line="240" w:before="0" w:after="120"/>
        <w:ind w:right="0" w:firstLine="709"/>
        <w:rPr>
          <w:lang w:val="de-CH"/>
        </w:rPr>
      </w:pPr>
      <w:r>
        <w:rPr>
          <w:lang w:val="de-CH"/>
        </w:rPr>
        <w:t>Sie konnten eine Tonbandaufnahme davon machen, wie Sie selber einen PC auditieren Und dann hören Sie sich das Tonband wieder an, und dann wissen Sie, ob Sie GAEs begingen oder nicht Es ist so elementar. Besonders der erste GAE wurde bei diesem Test zutage treten. Auditing-Zyklus out.</w:t>
      </w:r>
    </w:p>
    <w:p>
      <w:pPr>
        <w:pStyle w:val="SHSBCStandard"/>
        <w:spacing w:lineRule="auto" w:line="240" w:before="0" w:after="120"/>
        <w:ind w:right="0" w:firstLine="709"/>
        <w:rPr>
          <w:lang w:val="de-CH"/>
        </w:rPr>
      </w:pPr>
      <w:r>
        <w:rPr>
          <w:lang w:val="de-CH"/>
        </w:rPr>
        <w:t>Geben Sie eine Auditing-Anweisung und lassen Sie den PC sie beantworten und bestätigen Sie die Antwort dann? Elementar. Machen Sie das? Oder geben Sie eine Auditing-Anweisung und lassen Sie den PC sie dann nicht beantworten und bestätigen Sie dann? Lassen Sie den PC eine halbe Stunde lang reden, bevor Sie endlich aufwachen und erkennen, dass Sie bestätigen sollten? Sehen Sie das? Oder haben Sie das reibungslos im Griff? Können Sie dies machen?</w:t>
      </w:r>
    </w:p>
    <w:p>
      <w:pPr>
        <w:pStyle w:val="SHSBCStandard"/>
        <w:spacing w:lineRule="auto" w:line="240" w:before="0" w:after="120"/>
        <w:ind w:right="0" w:firstLine="709"/>
        <w:rPr>
          <w:lang w:val="de-CH"/>
        </w:rPr>
      </w:pPr>
      <w:r>
        <w:rPr>
          <w:lang w:val="de-CH"/>
        </w:rPr>
        <w:t>Junge, dabei handelt es sich um eine elementare Sache, nicht wahr? Es nicht zu machen ist ein schwerer Auditingfehler. Es ist einer der Grunde, warum Scientology funktioniert. Sie funktioniert aufgrund ihrer Kommunikations-Übung. Kommunikation ist eine grundlegende Sache – so grundlegend, dass wenn Sie den Kommunikations-Aktionszyklus verwenden, der in Scientology bekannt ist (der Mensch hat ihn nicht gekannt) – Sie können einfach einen Aktionszyklus verwenden und Sachen damit kurieren. Es ist die bemerkenswerteste Sache.</w:t>
      </w:r>
    </w:p>
    <w:p>
      <w:pPr>
        <w:pStyle w:val="SHSBCStandard"/>
        <w:spacing w:lineRule="auto" w:line="240" w:before="0" w:after="120"/>
        <w:ind w:right="0" w:firstLine="709"/>
        <w:rPr>
          <w:lang w:val="de-CH"/>
        </w:rPr>
      </w:pPr>
      <w:r>
        <w:rPr>
          <w:lang w:val="de-CH"/>
        </w:rPr>
        <w:t>Sie können sich mit den Trainingsübungen, die einfach einen Aktionszyklus handhaben, und bei einem Haufen Leuten, die gerade erst in die Org reingekommen sind oder so etwas, hinsetzen, und zwei oder drei von ihnen werden Somatiken und Verstimmungen loswerden und sich besser fühlen. Wodurch wird das bewirkt? Es ist einfach die Ausübung der Übung selbst.</w:t>
      </w:r>
    </w:p>
    <w:p>
      <w:pPr>
        <w:pStyle w:val="SHSBCStandard"/>
        <w:spacing w:lineRule="auto" w:line="240" w:before="0" w:after="120"/>
        <w:ind w:right="0" w:firstLine="709"/>
        <w:rPr/>
      </w:pPr>
      <w:r>
        <w:rPr>
          <w:lang w:val="de-CH"/>
        </w:rPr>
        <w:t>Im Auditing sind also alle Arten von kleinen, nebenher auftretenden Nutzen enthalten. Aber dies ist kein kleiner, nebenher auftretender Nutzen. Wenn Sie diese Sache weglassen, Mann. dann sind Sie erledigt! Handhaben Sie Ihren Kommunikationszyklus gut? Oder geben Sie eine Auditing-Anweisung und lassen nicht zu. dass diese beant</w:t>
        <w:softHyphen/>
        <w:t xml:space="preserve">wortet wird. oder machen Sie es so, dass diese Auditing-Anweisung bis zur </w:t>
      </w:r>
      <w:r>
        <w:rPr>
          <w:i/>
          <w:iCs/>
          <w:lang w:val="de-CH"/>
        </w:rPr>
        <w:t xml:space="preserve">Erschöpfung </w:t>
      </w:r>
      <w:r>
        <w:rPr>
          <w:lang w:val="de-CH"/>
        </w:rPr>
        <w:t>beantwortet wird. bevor Sie schliesslich bestätigen? Oder treffen Sie in dieser Hinsicht den Nagel genau auf den Kopf? Machen Sie es falsch, indem Sie zuviel oder zuwenig bestätigen? Wenn Sie nämlich in der Hinsicht fehlgehen nicht zu bestätigen, dann wird Ihr PC in einen besessenen Outflow übergehen.</w:t>
      </w:r>
    </w:p>
    <w:p>
      <w:pPr>
        <w:pStyle w:val="SHSBCStandard"/>
        <w:spacing w:lineRule="auto" w:line="240" w:before="0" w:after="120"/>
        <w:ind w:right="0" w:firstLine="709"/>
        <w:rPr>
          <w:lang w:val="de-CH"/>
        </w:rPr>
      </w:pPr>
      <w:r>
        <w:rPr>
          <w:lang w:val="de-CH"/>
        </w:rPr>
        <w:t>Wo auch immer ich einen PC sehe, der einfach immer weiter und weiter und weiter und weiter und weiter redet, und der Auditor gibt keine Anweisungen – in einer zwei-einhalbstündigen Sitzung wurden nur vier Anweisungen gegeben, sehen Sie? Wenn ich das sehe. dann weiss ich. was verkehrt ist: Es ist ein GAE; der Auditing-Zyklus ist out. Der PC versucht diesen letzten Schritt zu finden. Er kann diesen letzten Schritt nicht finden und er hat sich so sehr daran gewohnt.</w:t>
      </w:r>
    </w:p>
    <w:p>
      <w:pPr>
        <w:pStyle w:val="SHSBCStandard"/>
        <w:spacing w:lineRule="auto" w:line="240" w:before="0" w:after="120"/>
        <w:ind w:right="0" w:firstLine="709"/>
        <w:rPr>
          <w:lang w:val="de-CH"/>
        </w:rPr>
      </w:pPr>
      <w:r>
        <w:rPr>
          <w:lang w:val="de-CH"/>
        </w:rPr>
        <w:t>Manche PCs machen dies im Leben zwanghaft, aber seltsamerweise holen Sie sie durch einen präzisen Auditing-Zyklus unmittelbar aus diesem Zustand heraus. Ein kor</w:t>
        <w:softHyphen/>
        <w:t>rekter Auditing-Anweisungszyklus und so weiter wird diese Leute geradewegs in Ordnung bringen.</w:t>
      </w:r>
    </w:p>
    <w:p>
      <w:pPr>
        <w:pStyle w:val="SHSBCStandard"/>
        <w:spacing w:lineRule="auto" w:line="240" w:before="0" w:after="120"/>
        <w:ind w:right="0" w:firstLine="709"/>
        <w:rPr/>
      </w:pPr>
      <w:r>
        <w:rPr>
          <w:lang w:val="de-CH"/>
        </w:rPr>
        <w:t xml:space="preserve">Sie werden es bei Leuten draussen in der Gesellschaft bemerken. Sie sollten sich deren Auditingzyklen einfach mal zum Spass anhören. Hort sich Ihr Auditing-Zyklus in irgendeiner Hinsicht so an? Sie sollten einmal ein paar von diesen Leuten zuhören. Verstehen Sie? Lehnen Sie sich gegen einen Laternenpfahl, Ihren Rücken den zwei Leuten zugekehrt, die über Gott und die Welt diskutieren, oder setzen Sie sich eine Weile in die Vorhalle eines Hotels. Hören Sie sich einfach diese Auditingzyklen an. (Es sind keine Auditingzyklen; hören Sie sich Kommunikationszyklen an.) Sie werden </w:t>
      </w:r>
      <w:r>
        <w:rPr>
          <w:i/>
          <w:iCs/>
          <w:lang w:val="de-CH"/>
        </w:rPr>
        <w:t xml:space="preserve">fasziniert </w:t>
      </w:r>
      <w:r>
        <w:rPr>
          <w:lang w:val="de-CH"/>
        </w:rPr>
        <w:t xml:space="preserve">sein, Mann. Da wartet ein Leckerbissen auf Sie, falls Sie das nie gemacht haben. Sie werden sagen: “Wie kann denn irgendjemand </w:t>
      </w:r>
      <w:r>
        <w:rPr>
          <w:i/>
          <w:iCs/>
          <w:lang w:val="de-CH"/>
        </w:rPr>
        <w:t>das</w:t>
      </w:r>
      <w:r>
        <w:rPr>
          <w:lang w:val="de-CH"/>
        </w:rPr>
        <w:t xml:space="preserve"> Kommunikation nennen?”</w:t>
      </w:r>
    </w:p>
    <w:p>
      <w:pPr>
        <w:pStyle w:val="SHSBCStandard"/>
        <w:spacing w:lineRule="auto" w:line="240" w:before="0" w:after="120"/>
        <w:ind w:right="0" w:firstLine="709"/>
        <w:rPr>
          <w:lang w:val="de-CH"/>
        </w:rPr>
      </w:pPr>
      <w:r>
        <w:rPr>
          <w:lang w:val="de-CH"/>
        </w:rPr>
        <w:t>Das ist der erste GAE.</w:t>
      </w:r>
    </w:p>
    <w:p>
      <w:pPr>
        <w:pStyle w:val="SHSBCStandard"/>
        <w:spacing w:lineRule="auto" w:line="240" w:before="0" w:after="120"/>
        <w:ind w:right="0" w:firstLine="709"/>
        <w:rPr>
          <w:lang w:val="de-CH"/>
        </w:rPr>
      </w:pPr>
      <w:r>
        <w:rPr>
          <w:lang w:val="de-CH"/>
        </w:rPr>
        <w:t>Na, und der zweite GAE ist, dass der repetitive Auditing-Zyklus out ist. Der repetitive Auditing-Zyklus ist etwas ganz anderes als der Auditing-Zyklus. Dabei handelt es sich um die Fähigkeit etwas noch einmal zu machen. Und Leute, die nicht in der Lage sind, etwas noch einmal zu machen, können keine repetitive Auditing-Anweisung immer wieder geben. Sie können es nicht machen. Sie machen also das, was wir Q und A nennen; sie ändern es ab. Der PC macht eine Bemerkung, also ändern sie den Prozess ab. Jedesmal, wenn der PC etwas Ausgefallenes vorbringt, verändert der Auditor dann den Prozess. Verstehen Sie? Er macht Q und A.</w:t>
      </w:r>
    </w:p>
    <w:p>
      <w:pPr>
        <w:pStyle w:val="SHSBCStandard"/>
        <w:spacing w:lineRule="auto" w:line="240" w:before="0" w:after="120"/>
        <w:ind w:right="0" w:firstLine="709"/>
        <w:rPr>
          <w:lang w:val="de-CH"/>
        </w:rPr>
      </w:pPr>
      <w:r>
        <w:rPr>
          <w:lang w:val="de-CH"/>
        </w:rPr>
        <w:t>Hier ist ein Beispiel für Q und A. Oder – einfach die Unfähigkeit: “Fliegen Vögel? Fliegen Vögel? Fliegen Vögel?” zu machen. Und das jedesmal zu bestätigen und so weiter. Es ist: “Fliegen Vögel? Sind die netten, kleinen Spatzen flügge? Flattern Vögel umher? Sind Vögel? Bist du jemals Ornithologe gewesen? Schwimmst Du?” Wo führt das hin? Verstehen Sie?</w:t>
      </w:r>
    </w:p>
    <w:p>
      <w:pPr>
        <w:pStyle w:val="SHSBCStandard"/>
        <w:spacing w:lineRule="auto" w:line="240" w:before="0" w:after="120"/>
        <w:ind w:right="0" w:firstLine="709"/>
        <w:rPr>
          <w:lang w:val="de-CH"/>
        </w:rPr>
      </w:pPr>
      <w:r>
        <w:rPr>
          <w:lang w:val="de-CH"/>
        </w:rPr>
        <w:t>Das Q und A ist einfach mit dem PC zu wechseln. Es überlässt dem PC die Kontrolle über die Sitzung. Der Auditor fängt an mit: “Fliegen Vögel?”</w:t>
      </w:r>
    </w:p>
    <w:p>
      <w:pPr>
        <w:pStyle w:val="SHSBCStandard"/>
        <w:spacing w:lineRule="auto" w:line="240" w:before="0" w:after="120"/>
        <w:ind w:right="0" w:firstLine="709"/>
        <w:rPr>
          <w:lang w:val="de-CH"/>
        </w:rPr>
      </w:pPr>
      <w:r>
        <w:rPr>
          <w:lang w:val="de-CH"/>
        </w:rPr>
        <w:t>Und der PC sagt: “Ja, ja, ich hatte einmal einen Kanarienvogel.”</w:t>
      </w:r>
    </w:p>
    <w:p>
      <w:pPr>
        <w:pStyle w:val="SHSBCStandard"/>
        <w:spacing w:lineRule="auto" w:line="240" w:before="0" w:after="120"/>
        <w:ind w:right="0" w:firstLine="709"/>
        <w:rPr>
          <w:lang w:val="de-CH"/>
        </w:rPr>
      </w:pPr>
      <w:r>
        <w:rPr>
          <w:lang w:val="de-CH"/>
        </w:rPr>
        <w:t>Und der Auditor sagt: “Wo war das?”</w:t>
      </w:r>
    </w:p>
    <w:p>
      <w:pPr>
        <w:pStyle w:val="SHSBCStandard"/>
        <w:spacing w:lineRule="auto" w:line="240" w:before="0" w:after="120"/>
        <w:ind w:right="0" w:firstLine="709"/>
        <w:rPr>
          <w:lang w:val="de-CH"/>
        </w:rPr>
      </w:pPr>
      <w:r>
        <w:rPr>
          <w:lang w:val="de-CH"/>
        </w:rPr>
        <w:t>Der PC sagt: “In Des Moines.”</w:t>
      </w:r>
    </w:p>
    <w:p>
      <w:pPr>
        <w:pStyle w:val="SHSBCStandard"/>
        <w:spacing w:lineRule="auto" w:line="240" w:before="0" w:after="120"/>
        <w:ind w:right="0" w:firstLine="709"/>
        <w:rPr>
          <w:lang w:val="de-CH"/>
        </w:rPr>
      </w:pPr>
      <w:r>
        <w:rPr>
          <w:lang w:val="de-CH"/>
        </w:rPr>
        <w:t>Und der Auditor sagt: “Warst Du dort als ein Kind?”</w:t>
      </w:r>
    </w:p>
    <w:p>
      <w:pPr>
        <w:pStyle w:val="SHSBCStandard"/>
        <w:spacing w:lineRule="auto" w:line="240" w:before="0" w:after="120"/>
        <w:ind w:right="0" w:firstLine="709"/>
        <w:rPr>
          <w:lang w:val="de-CH"/>
        </w:rPr>
      </w:pPr>
      <w:r>
        <w:rPr>
          <w:lang w:val="de-CH"/>
        </w:rPr>
        <w:t>Und der PC sagt: “In…, etwa…” Wenn Sie sich das mal als einen einfachen Gag anhören, wie das vor sich geht – ich meine, das kommt wirklich vor. Wenn Sie sich anhören, wie das vor sich geht, dann werden Sie beginnen in der Stimme des PCs einen gereizten Unterton zu entdecken. Ein bisschen Schroffheit wird an diesem Punkt auftreten. “Ja, ich habe da gewohnt, als ich vier war.” Q und A, Q und A, Q und A, zielloses Abtreiben.</w:t>
      </w:r>
    </w:p>
    <w:p>
      <w:pPr>
        <w:pStyle w:val="SHSBCStandard"/>
        <w:spacing w:lineRule="auto" w:line="240" w:before="0" w:after="120"/>
        <w:ind w:right="0" w:firstLine="709"/>
        <w:rPr>
          <w:lang w:val="de-CH"/>
        </w:rPr>
      </w:pPr>
      <w:r>
        <w:rPr>
          <w:lang w:val="de-CH"/>
        </w:rPr>
        <w:t>Sie fragen einen Auditor, der das macht – Sie fragen diesen Auditor, Sie sagen zu ihm: “Also kriege den Overt.” Und er kommt mit der Lebensgeschichte des Bruders des Burschen zurück. Nun, das würde sich aus Q und A zusammensetzen doch noch – ein weiterer Punkt – Er macht einfach nicht, was Sie gesagt haben, verstehen Sie? Er auditierte es einfach überhaupt nicht. Nicht einmal annähernd.</w:t>
      </w:r>
    </w:p>
    <w:p>
      <w:pPr>
        <w:pStyle w:val="SHSBCStandard"/>
        <w:spacing w:lineRule="auto" w:line="240" w:before="0" w:after="120"/>
        <w:ind w:right="0" w:firstLine="709"/>
        <w:rPr>
          <w:lang w:val="de-CH"/>
        </w:rPr>
      </w:pPr>
      <w:r>
        <w:rPr>
          <w:lang w:val="de-CH"/>
        </w:rPr>
        <w:t>Der nächste GAE ist einfach schlechtes E-Meter-Ablesen. Und Sie würden wirklich erstaunt sein, bis Sie einmal dagestanden haben und Leuten beigebracht haben, wie man das E-Meter abliest, dann wären Sie wirklich erstaunt, wie in dieser Gruppe zwei oder drei von ihnen dem Ablesen dieses E-Meters nicht einmal vage nahekommen.</w:t>
      </w:r>
    </w:p>
    <w:p>
      <w:pPr>
        <w:pStyle w:val="SHSBCStandard"/>
        <w:spacing w:lineRule="auto" w:line="240" w:before="0" w:after="120"/>
        <w:ind w:right="0" w:firstLine="709"/>
        <w:rPr>
          <w:lang w:val="de-CH"/>
        </w:rPr>
      </w:pPr>
      <w:r>
        <w:rPr>
          <w:lang w:val="de-CH"/>
        </w:rPr>
        <w:t>Sollten Sie mal herausfinden wollen, was mit einer Auditing-Sitzung verkehrt ist, und Sie haben einen HGC-Auditor und Sie sind der Direktor für Prozessing oder so etwas und Sie raufen sich die Haare wegen dieses PCs. dann erinnern Sie sich an diese GAEs. Mann.</w:t>
      </w:r>
    </w:p>
    <w:p>
      <w:pPr>
        <w:pStyle w:val="SHSBCStandard"/>
        <w:spacing w:lineRule="auto" w:line="240" w:before="0" w:after="120"/>
        <w:ind w:right="0" w:firstLine="709"/>
        <w:rPr>
          <w:lang w:val="de-CH"/>
        </w:rPr>
      </w:pPr>
      <w:r>
        <w:rPr>
          <w:lang w:val="de-CH"/>
        </w:rPr>
        <w:t>Sie werden argwöhnisch wegen Dingen wie: “Wie steht’s mit dem E-Meter?” Der Auditor hat den PC auditiert, wahrend sein E-Meter nicht geladen war. Nun, das wäre ein verständlicher Fehler. Aber wie steht es damit, wenn der Bursche den PC auditiert, ohne dass das E-Meter eingeschaltet ist? Könnte passieren. Wie ist es damit, wenn der Auditor den PC auditiert, ohne dass die Dosenkontakte eingesteckt sind? Genau das meinen wir, wenn wir GAE sagen. Und Sie wenn Sie versuchen, Auditing zu unter</w:t>
        <w:softHyphen/>
        <w:t>suchen, werden immer in diejenige Richtung fehlgehen, dass Sie wegen dieser Sache zu nachsichtig sind</w:t>
      </w:r>
    </w:p>
    <w:p>
      <w:pPr>
        <w:pStyle w:val="SHSBCStandard"/>
        <w:spacing w:lineRule="auto" w:line="240" w:before="0" w:after="120"/>
        <w:ind w:right="0" w:firstLine="709"/>
        <w:rPr/>
      </w:pPr>
      <w:r>
        <w:rPr>
          <w:lang w:val="de-CH"/>
        </w:rPr>
        <w:t>Sie diskutieren und diskutieren und Sie debattieren und debattieren, Sie reden und reden und reden mit diesem Auditor über den PC und dann werden Sie heraus</w:t>
        <w:softHyphen/>
        <w:t xml:space="preserve">finden, dass der Auditor nicht an E-Meter glaubt und sie daher in seiner Sitzung nicht verwendet oder so etwas, sehen Sie? Es ist ein </w:t>
      </w:r>
      <w:r>
        <w:rPr>
          <w:i/>
          <w:iCs/>
          <w:lang w:val="de-CH"/>
        </w:rPr>
        <w:t>schwerer</w:t>
      </w:r>
      <w:r>
        <w:rPr>
          <w:lang w:val="de-CH"/>
        </w:rPr>
        <w:t xml:space="preserve"> Fehler. Es ist immer etwas </w:t>
      </w:r>
      <w:r>
        <w:rPr>
          <w:i/>
          <w:iCs/>
          <w:lang w:val="de-CH"/>
        </w:rPr>
        <w:t>Grosses.</w:t>
      </w:r>
      <w:r>
        <w:rPr>
          <w:lang w:val="de-CH"/>
        </w:rPr>
        <w:t xml:space="preserve"> Verstehen Sie?</w:t>
      </w:r>
    </w:p>
    <w:p>
      <w:pPr>
        <w:pStyle w:val="SHSBCStandard"/>
        <w:spacing w:lineRule="auto" w:line="240" w:before="0" w:after="120"/>
        <w:ind w:right="0" w:firstLine="709"/>
        <w:rPr>
          <w:lang w:val="de-CH"/>
        </w:rPr>
      </w:pPr>
      <w:r>
        <w:rPr>
          <w:lang w:val="de-CH"/>
        </w:rPr>
        <w:t>Sie zerbrechen sich Ihren Kopf dabei, diese kleine Sache herauszufinden. “Hast Du den Trimmknopf genau richtig eingestellt?”, und so etwas. Wurde der Trimmknopf richtig eingestellt? Na. das E-Meter ist wahrend der letzten zwei Monate betriebsunfähig gewesen Es hat überhaupt nicht funktioniert. Der Auditor schlägt gegen das E-Meter, um seine Reads zu erhalten.</w:t>
      </w:r>
    </w:p>
    <w:p>
      <w:pPr>
        <w:pStyle w:val="SHSBCStandard"/>
        <w:spacing w:lineRule="auto" w:line="240" w:before="0" w:after="120"/>
        <w:ind w:right="0" w:firstLine="709"/>
        <w:rPr>
          <w:lang w:val="de-CH"/>
        </w:rPr>
      </w:pPr>
      <w:r>
        <w:rPr>
          <w:lang w:val="de-CH"/>
        </w:rPr>
        <w:t>Da liegt einfach ein schwerer Auditingfehler vor.</w:t>
      </w:r>
    </w:p>
    <w:p>
      <w:pPr>
        <w:pStyle w:val="SHSBCStandard"/>
        <w:spacing w:lineRule="auto" w:line="240" w:before="0" w:after="120"/>
        <w:ind w:right="0" w:firstLine="709"/>
        <w:rPr>
          <w:lang w:val="de-CH"/>
        </w:rPr>
      </w:pPr>
      <w:r>
        <w:rPr>
          <w:lang w:val="de-CH"/>
        </w:rPr>
        <w:t>Der vierte Fehler wirkt sich ein wenig auf den zweiten aus. Sie haben dem Auditor gesagt, dass er den einen Prozess auditieren soll, und er auditierte etwas anderes. Es kommt noch schlimmer. Er ist nicht in der Lage, das Verfahren zu lesen, zu verstehen und zu befolgen. Das lässt sich leicht nachprüfen. Das lässt sich leicht nachprüfen. Können Sie ein HCOB lesen und verstehen? Sehen Sie, das ist ein einfaches Testkriterium.</w:t>
      </w:r>
    </w:p>
    <w:p>
      <w:pPr>
        <w:pStyle w:val="SHSBCStandard"/>
        <w:spacing w:lineRule="auto" w:line="240" w:before="0" w:after="120"/>
        <w:ind w:right="0" w:firstLine="709"/>
        <w:rPr>
          <w:lang w:val="de-CH"/>
        </w:rPr>
      </w:pPr>
      <w:r>
        <w:rPr>
          <w:lang w:val="de-CH"/>
        </w:rPr>
        <w:t>Sie würden einfach überrascht sein. Wenn das zu einem schweren Auditingfehler wird, so hat die Person die HCOBs nicht einmal gelesen, die sich auf die Prozesse beziehen, die sie auditieren sollte. Und zu unserer Schande ist das einmal hier in Saint Hill passiert. Für eine kurze Zeitspanne, vor vielen, vielen Monaten, wurden keine Checkouts verlangt. Es wurden keine Checkouts verlangt. Von der technischen Ab</w:t>
        <w:softHyphen/>
        <w:t>teilung oder der Qualifikationsabteilung ist jetzt niemand mehr dort. Nicht aus</w:t>
        <w:softHyphen/>
        <w:t>schliesslich deshalb. Aber bevor die Auditoren die heissesten Prozesse der Welt auditierten. verlangte niemand einen Checkout darauf. Junge, das ist ein schwerer Auditingfehler. Mann.</w:t>
      </w:r>
    </w:p>
    <w:p>
      <w:pPr>
        <w:pStyle w:val="SHSBCStandard"/>
        <w:spacing w:lineRule="auto" w:line="240" w:before="0" w:after="120"/>
        <w:ind w:right="0" w:firstLine="709"/>
        <w:rPr>
          <w:lang w:val="de-CH"/>
        </w:rPr>
      </w:pPr>
      <w:r>
        <w:rPr>
          <w:lang w:val="de-CH"/>
        </w:rPr>
        <w:t>Nun. einer der Grunde, weswegen die Tech es 1965 in den Organisationen schwer hatte, ist. dass es offenbar nirgendwo in irgendeiner Organisation auf der Welt ausser</w:t>
        <w:softHyphen/>
        <w:t>halb von Saint Hill einen Direktor für Prozessing gab. der sternrangige Checkouts auf die Prozesse der unteren Grade verlangte, die seine Auditoren an den PCs auditieren sollten. Das ist interessant, nicht wahr?</w:t>
      </w:r>
    </w:p>
    <w:p>
      <w:pPr>
        <w:pStyle w:val="SHSBCStandard"/>
        <w:spacing w:lineRule="auto" w:line="240" w:before="0" w:after="120"/>
        <w:ind w:right="0" w:firstLine="709"/>
        <w:rPr>
          <w:lang w:val="de-CH"/>
        </w:rPr>
      </w:pPr>
      <w:r>
        <w:rPr>
          <w:lang w:val="de-CH"/>
        </w:rPr>
        <w:t>Oh. ich finde diese Dinge heraus, und ich gehe ihnen nach, und glauben Sie nicht, dass wir alle schlecht seien. Aber darauf war das Fehlen von Releases zurückzuführen. Natürlich machten die keine Releases. Sie auditierten keinen der Prozesse, wodurch jemand zum Release gemacht wird. Sehen Sie, das ist ein schwerer Auditingfehler: nicht in der Lage zu sein zu lesen und zu begreifen, was man machen soll.</w:t>
      </w:r>
    </w:p>
    <w:p>
      <w:pPr>
        <w:pStyle w:val="SHSBCStandard"/>
        <w:spacing w:lineRule="auto" w:line="240" w:before="0" w:after="120"/>
        <w:ind w:right="0" w:firstLine="709"/>
        <w:rPr>
          <w:lang w:val="de-CH"/>
        </w:rPr>
      </w:pPr>
      <w:r>
        <w:rPr>
          <w:lang w:val="de-CH"/>
        </w:rPr>
        <w:t>Oder es überhaupt nicht zu lesen! Sehen Sie. wie schwerwiegend das ist? Sie sagen:</w:t>
      </w:r>
    </w:p>
    <w:p>
      <w:pPr>
        <w:pStyle w:val="SHSBCStandard"/>
        <w:spacing w:lineRule="auto" w:line="240" w:before="0" w:after="120"/>
        <w:ind w:right="0" w:firstLine="709"/>
        <w:rPr>
          <w:lang w:val="de-CH"/>
        </w:rPr>
      </w:pPr>
      <w:r>
        <w:rPr>
          <w:lang w:val="de-CH"/>
        </w:rPr>
        <w:t>“</w:t>
      </w:r>
      <w:r>
        <w:rPr>
          <w:lang w:val="de-CH"/>
        </w:rPr>
        <w:t>Sie scheinen da einfach fürchterlich lange zu brauchen. Herr Meier, um Ihren PC auch nur zu einem Grad 0 zu machen. Das scheint nun schon der dritte Monat zu sein. Das scheint einfach ein klein wenig lange zu dauern. Was ist da also verkehrt? Was machen Sie denn?”</w:t>
      </w:r>
    </w:p>
    <w:p>
      <w:pPr>
        <w:pStyle w:val="SHSBCStandard"/>
        <w:spacing w:lineRule="auto" w:line="240" w:before="0" w:after="120"/>
        <w:ind w:right="0" w:firstLine="709"/>
        <w:rPr>
          <w:lang w:val="de-CH"/>
        </w:rPr>
      </w:pPr>
      <w:r>
        <w:rPr>
          <w:lang w:val="de-CH"/>
        </w:rPr>
        <w:t>Tatsächlich können Sie das folgendermassen herausfinden: Ist sein Auditing-Zyklus out? Ist sein repetitiver Auditing-Zyklus out? Liest er das E-Meter schlecht ab?</w:t>
      </w:r>
    </w:p>
    <w:p>
      <w:pPr>
        <w:pStyle w:val="SHSBCStandard"/>
        <w:spacing w:lineRule="auto" w:line="240" w:before="0" w:after="120"/>
        <w:ind w:right="0" w:firstLine="709"/>
        <w:rPr/>
      </w:pPr>
      <w:r>
        <w:rPr>
          <w:lang w:val="de-CH"/>
        </w:rPr>
        <w:t>Und was Sie wahrscheinlich feststellen werden, ist so etwas wie Nummer Vier: Er hat bis jetzt niemals irgendeinen der Prozesse auditiert. die einen Grad-0-Release her</w:t>
        <w:softHyphen/>
        <w:t xml:space="preserve">vorbringen. Er hat niemals </w:t>
      </w:r>
      <w:r>
        <w:rPr>
          <w:i/>
          <w:iCs/>
          <w:lang w:val="de-CH"/>
        </w:rPr>
        <w:t>irgendeinen</w:t>
      </w:r>
      <w:r>
        <w:rPr>
          <w:lang w:val="de-CH"/>
        </w:rPr>
        <w:t xml:space="preserve"> davon auditiert. Das ist es, was Sie normaler</w:t>
        <w:softHyphen/>
        <w:t>weise an der Wurzel der Situation, dass im Auditing keine Ergebnisse erreicht werden, vorfinden. Oder es ist ein Ethik-Problem.</w:t>
      </w:r>
    </w:p>
    <w:p>
      <w:pPr>
        <w:pStyle w:val="SHSBCStandard"/>
        <w:spacing w:lineRule="auto" w:line="240" w:before="0" w:after="120"/>
        <w:ind w:right="0" w:firstLine="709"/>
        <w:rPr>
          <w:lang w:val="de-CH"/>
        </w:rPr>
      </w:pPr>
      <w:r>
        <w:rPr>
          <w:lang w:val="de-CH"/>
        </w:rPr>
        <w:t>Und der fünfte Punkt ist, dass der Auditor nicht in der Lage ist einen PC zu hand</w:t>
        <w:softHyphen/>
        <w:t>haben und in Sitzung zu halten.</w:t>
      </w:r>
    </w:p>
    <w:p>
      <w:pPr>
        <w:pStyle w:val="SHSBCStandard"/>
        <w:spacing w:lineRule="auto" w:line="240" w:before="0" w:after="120"/>
        <w:ind w:right="0" w:firstLine="709"/>
        <w:rPr>
          <w:lang w:val="de-CH"/>
        </w:rPr>
      </w:pPr>
      <w:r>
        <w:rPr>
          <w:lang w:val="de-CH"/>
        </w:rPr>
        <w:t>Na, würden Sie sagen, na, das ist doch automatisch schon durch die Punkte Eins, Zwei, Drei und Vier gedeckt. Oh nein, das ist es nicht! Wer macht das? Nun, Ron macht das natürlich. Er macht ja alles andere! Nein, das ist etwas, was Sie machen, das ist Sache des Auditors.</w:t>
      </w:r>
    </w:p>
    <w:p>
      <w:pPr>
        <w:pStyle w:val="SHSBCStandard"/>
        <w:spacing w:lineRule="auto" w:line="240" w:before="0" w:after="120"/>
        <w:ind w:right="0" w:firstLine="709"/>
        <w:rPr>
          <w:lang w:val="de-CH"/>
        </w:rPr>
      </w:pPr>
      <w:r>
        <w:rPr>
          <w:lang w:val="de-CH"/>
        </w:rPr>
        <w:t>Es ist manchmal notwendig, ganz schön eindringlich zu sein, es ist manchmal notwendig, ganz schön überzeugend zu sein; es ist manchmal notwendig, höchst ausser</w:t>
        <w:softHyphen/>
        <w:t>gewöhnliche Dinge zu tun, um einen PC zu handhaben und in Sitzung zu halten.</w:t>
      </w:r>
    </w:p>
    <w:p>
      <w:pPr>
        <w:pStyle w:val="SHSBCStandard"/>
        <w:spacing w:lineRule="auto" w:line="240" w:before="0" w:after="120"/>
        <w:ind w:right="0" w:firstLine="709"/>
        <w:rPr>
          <w:lang w:val="de-CH"/>
        </w:rPr>
      </w:pPr>
      <w:r>
        <w:rPr>
          <w:lang w:val="de-CH"/>
        </w:rPr>
        <w:t>Zum Beispiel haben Sie jemanden, der ganz stark zum Abhauen neigt. Sie versuchen, einige Overts der einen oder anderen Art zu ziehen. Diese Sitzung wird rauh, Mann. Und Sie müssen schliesslich den Rücken gegen die Tür stemmen, sie abschliessen und den Schlüssel in ihre Tasche stecken. Der Bursche gibt Ihnen schliesslich die Overts an. Sehen Sie?</w:t>
      </w:r>
    </w:p>
    <w:p>
      <w:pPr>
        <w:pStyle w:val="SHSBCStandard"/>
        <w:spacing w:lineRule="auto" w:line="240" w:before="0" w:after="120"/>
        <w:ind w:right="0" w:firstLine="709"/>
        <w:rPr>
          <w:lang w:val="de-CH"/>
        </w:rPr>
      </w:pPr>
      <w:r>
        <w:rPr>
          <w:lang w:val="de-CH"/>
        </w:rPr>
        <w:t>Dieser PC lässt sich nicht gut auditieren, und Sie nehmen sich einfach nicht einen Augenblick, um herauszufinden warum, oder um den PC zu untersuchen oder irgend</w:t>
        <w:softHyphen/>
        <w:t>etwas zu besprechen oder irgendeine Zweiwegkommunikation zu machen. Sie sehen, dass der PC desinteressiert ist; Sie machen es sich nicht zur Aufgabe herauszufinden:</w:t>
      </w:r>
    </w:p>
    <w:p>
      <w:pPr>
        <w:pStyle w:val="SHSBCStandard"/>
        <w:spacing w:lineRule="auto" w:line="240" w:before="0" w:after="120"/>
        <w:ind w:right="0" w:firstLine="709"/>
        <w:rPr>
          <w:lang w:val="de-CH"/>
        </w:rPr>
      </w:pPr>
      <w:r>
        <w:rPr>
          <w:lang w:val="de-CH"/>
        </w:rPr>
        <w:t>“</w:t>
      </w:r>
      <w:r>
        <w:rPr>
          <w:lang w:val="de-CH"/>
        </w:rPr>
        <w:t>Warum ist der PC desinteressiert?” Der PC kann anscheinend die Frage nicht beant</w:t>
        <w:softHyphen/>
        <w:t>worten. Während der letzten vier Auditing-Stunden scheint er keine Antwort auf die Auditingfrage gehabt zu haben. Er sitzt auf dem Stuhl und weint. Warum haben Sie sich vor vier Stunden nicht gefragt, warum dieser PC unglücklich war, sehen Sie?</w:t>
      </w:r>
    </w:p>
    <w:p>
      <w:pPr>
        <w:pStyle w:val="SHSBCStandard"/>
        <w:spacing w:lineRule="auto" w:line="240" w:before="0" w:after="120"/>
        <w:ind w:right="0" w:firstLine="709"/>
        <w:rPr>
          <w:lang w:val="de-CH"/>
        </w:rPr>
      </w:pPr>
      <w:r>
        <w:rPr>
          <w:lang w:val="de-CH"/>
        </w:rPr>
        <w:t>Das ist tatsächlich eine Frage der schnellen Wahrnehmung. Ich pflegte zu sagen, dass ich etwa eine Stunde brauchte, oder ich konnte es 45 Minuten bis eineinhalb Stunden eher feststellen, als die Auditoren in der Org es bemerkten, dass ein ARK-Bruch im Anzug war oder ein Abhauen auftreten würde. Es waren 45 Minuten bis ein</w:t>
        <w:softHyphen/>
        <w:t>einhalb Stunden. Und ich machte dies gewöhnlich mit einer Sprechanlage, wissen Sie, überwachte dies somit. Wir pflegten in die Sitzungen reinzuhören und so weiter. Ich konnte es im Durchschnitt 45 Minuten bis eineinhalb Stunden eher feststellen, bevor der Auditor es bemerkte. “Dieser PC wird abhauen, dieser PC ist ARK-gebrochen. Das taucht gerade am Horizont auf’ – einfach anhand des Tonfalls.</w:t>
      </w:r>
    </w:p>
    <w:p>
      <w:pPr>
        <w:pStyle w:val="SHSBCStandard"/>
        <w:spacing w:lineRule="auto" w:line="240" w:before="0" w:after="120"/>
        <w:ind w:right="0" w:firstLine="709"/>
        <w:rPr>
          <w:lang w:val="de-CH"/>
        </w:rPr>
      </w:pPr>
      <w:r>
        <w:rPr>
          <w:lang w:val="de-CH"/>
        </w:rPr>
        <w:t>Der Auditor hatte in diesem spezifischen Fall den Vorteil, dem PC gegenüberzusitzen und ein E-Meter in den Händen zu haben und tatsächlich in der Lage zu sein zu beobachten, was der PC tat, nicht wahr, und er bemerkte es für weitere 45 Minuten bis zu eineinhalb Stunden nicht, bis es ungeheuer offensichtlich wurde.</w:t>
      </w:r>
    </w:p>
    <w:p>
      <w:pPr>
        <w:pStyle w:val="SHSBCStandard"/>
        <w:spacing w:lineRule="auto" w:line="240" w:before="0" w:after="120"/>
        <w:ind w:right="0" w:firstLine="709"/>
        <w:rPr>
          <w:lang w:val="de-CH"/>
        </w:rPr>
      </w:pPr>
      <w:r>
        <w:rPr>
          <w:lang w:val="de-CH"/>
        </w:rPr>
        <w:t>Sie sollten also Ihr Wahrnehmungsvermögen wiedererlangen. Oh, das ist ein Punkt, bei dem nahezu alle Auditoren ein wenig versagen. Steigern Sie die Wahrneh</w:t>
        <w:softHyphen/>
        <w:t>mung dessen, was beim PC vor sich geht. Seien Sie ein klein wenig interessiert daran, was beim PC los ist, und machen Sie etwas dagegen. Und machen Sie nicht so viel, dass Sie sämtliche Effekte des Prozessings völlig zerstören, aber machen Sie genug, um den PC in Sitzung zu behalten.</w:t>
      </w:r>
    </w:p>
    <w:p>
      <w:pPr>
        <w:pStyle w:val="SHSBCStandard"/>
        <w:spacing w:lineRule="auto" w:line="240" w:before="0" w:after="120"/>
        <w:ind w:right="0" w:firstLine="709"/>
        <w:rPr/>
      </w:pPr>
      <w:r>
        <w:rPr>
          <w:lang w:val="de-CH"/>
        </w:rPr>
        <w:t xml:space="preserve">Also was ist in </w:t>
      </w:r>
      <w:r>
        <w:rPr>
          <w:i/>
          <w:iCs/>
          <w:lang w:val="de-CH"/>
        </w:rPr>
        <w:t>Sitzung?</w:t>
      </w:r>
      <w:r>
        <w:rPr>
          <w:lang w:val="de-CH"/>
        </w:rPr>
        <w:t xml:space="preserve"> Na ja, er ist bereit dazusitzen und die Auditingfrage zu beantworten. Er ist ziemlich gut gelaunt und so weiter. Es hat einige Präzisionsdefini</w:t>
        <w:softHyphen/>
        <w:t>tionen, aber grob gesagt, sollte ein PC ziemlich glücklich darüber sein auditiert zu werden, selbst wenn er Traurigkeit durchläuft. Das wäre also die Fähigkeit auf den PC zu schauen und zu sehen, was mit dem PC los ist. Das fällt unter die Rubrik der Bereit</w:t>
        <w:softHyphen/>
        <w:t>schaft einen PC zu konfrontieren, nicht wahr?</w:t>
      </w:r>
    </w:p>
    <w:p>
      <w:pPr>
        <w:pStyle w:val="SHSBCStandard"/>
        <w:spacing w:lineRule="auto" w:line="240" w:before="0" w:after="120"/>
        <w:ind w:right="0" w:firstLine="709"/>
        <w:rPr>
          <w:lang w:val="de-CH"/>
        </w:rPr>
      </w:pPr>
      <w:r>
        <w:rPr>
          <w:lang w:val="de-CH"/>
        </w:rPr>
        <w:t>Dies sind also die schweren Auditingfehler: Auditing-Zyklus out; repetitiver Auditing-Zyklus out; schlechtes Ablesen des E-Meters; nicht imstande zu sein Verfahren oder Bulletins oder Auditinganleitungen zu lesen, zu verstehen und zu befolgen; und fünftens nicht in der Lage zu sein einen PC zu handhaben und in Sitzung zu behalten. Und dies sind die fünf schweren Auditingfehler.</w:t>
      </w:r>
    </w:p>
    <w:p>
      <w:pPr>
        <w:pStyle w:val="SHSBCStandard"/>
        <w:spacing w:lineRule="auto" w:line="240" w:before="0" w:after="120"/>
        <w:ind w:right="0" w:firstLine="709"/>
        <w:rPr>
          <w:lang w:val="de-CH"/>
        </w:rPr>
      </w:pPr>
      <w:r>
        <w:rPr>
          <w:lang w:val="de-CH"/>
        </w:rPr>
        <w:t>Sie können somit Ihr eigenes Auditing überprüfen. Und wenn Sie die ganze Sache untersuchen und Sie schauen sich die Sache durch und Sie sagen sich: “Na, ich mache diese Dinge ziemlich gut.” Jetzt wissen Sie, ob der PC ein Ethik-Fall ist oder nicht. Denn wenn Sie diese Dinge gut machen und der PC nicht gut läuft, dann ist der PC jedesmal ein Ethik-Fall, verstehen Sie das?</w:t>
      </w:r>
    </w:p>
    <w:p>
      <w:pPr>
        <w:pStyle w:val="SHSBCStandard"/>
        <w:spacing w:lineRule="auto" w:line="240" w:before="0" w:after="120"/>
        <w:ind w:right="0" w:firstLine="709"/>
        <w:rPr>
          <w:lang w:val="de-CH"/>
        </w:rPr>
      </w:pPr>
      <w:r>
        <w:rPr>
          <w:lang w:val="de-CH"/>
        </w:rPr>
        <w:t>Damit können Sie das Rätsel entwirren.-</w:t>
      </w:r>
    </w:p>
    <w:p>
      <w:pPr>
        <w:pStyle w:val="SHSBCStandard"/>
        <w:spacing w:lineRule="auto" w:line="240" w:before="0" w:after="120"/>
        <w:ind w:right="0" w:firstLine="709"/>
        <w:rPr>
          <w:lang w:val="de-CH"/>
        </w:rPr>
      </w:pPr>
      <w:r>
        <w:rPr>
          <w:lang w:val="de-CH"/>
        </w:rPr>
        <w:t>Das ganze Problem der Ethik ist ein universales Problem. Es ist ein Problem, das mit geistigen Schwierigkeiten zu tun hat. Die Ethik würde nie auf der Grundlage von Disziplin allein reingehen. Niemals! Es würde sich nur verschlimmern.</w:t>
      </w:r>
    </w:p>
    <w:p>
      <w:pPr>
        <w:pStyle w:val="SHSBCStandard"/>
        <w:spacing w:lineRule="auto" w:line="240" w:before="0" w:after="120"/>
        <w:ind w:right="0" w:firstLine="709"/>
        <w:rPr>
          <w:lang w:val="de-CH"/>
        </w:rPr>
      </w:pPr>
      <w:r>
        <w:rPr>
          <w:lang w:val="de-CH"/>
        </w:rPr>
        <w:t>Ohne ein Verstehen des menschlichen Verstandes kann es niemals wirkliche Rechtsprechung geben. Niemals! Sie kriegen nichts ausser Patzer.</w:t>
      </w:r>
    </w:p>
    <w:p>
      <w:pPr>
        <w:pStyle w:val="SHSBCStandard"/>
        <w:spacing w:lineRule="auto" w:line="240" w:before="0" w:after="120"/>
        <w:ind w:right="0" w:firstLine="709"/>
        <w:rPr>
          <w:lang w:val="de-CH"/>
        </w:rPr>
      </w:pPr>
      <w:r>
        <w:rPr>
          <w:lang w:val="de-CH"/>
        </w:rPr>
        <w:t>Das macht nicht notwendigerweise jemanden, der ein Experte in Bezug auf den menschlichen Verstand ist, wie zum Beispiel ein Scientologe, zur einzigen Person, die irgendetwas mit der Rechtsprechung auf dem Planeten zu tun haben sollte. Oder doch? Aber ich würde Sie nicht für einen Augenblick in einen Bereich hoher Spezialisierung auf dem Gebiet der Justiz hinüberleiten, denn die Ethik existiert einfach, um die Tech reinzubringen. Sobald Sie die Tech drin haben, brauchen Sie keine Justiz mehr.</w:t>
      </w:r>
    </w:p>
    <w:p>
      <w:pPr>
        <w:pStyle w:val="SHSBCStandard"/>
        <w:spacing w:lineRule="auto" w:line="240" w:before="0" w:after="120"/>
        <w:ind w:right="0" w:firstLine="709"/>
        <w:rPr>
          <w:lang w:val="de-CH"/>
        </w:rPr>
      </w:pPr>
      <w:r>
        <w:rPr>
          <w:lang w:val="de-CH"/>
        </w:rPr>
        <w:t>Wir haben den einzigen Weg, der künstliche Massnahmen von Recht und Ordnung hinter sich lässt. Und es ist nur die Tatsache, dass wir die Aberration selbst handhaben. nur diese Tatsache ist es, die es für uns notwendig macht, dass wir uns jetzt in dem Bereich der Ethik befinden. Die Menge von Ethik-Aktionen, die bei tatsächlichen OTs notwendig wären, wäre praktisch gleich null. Ein grosser Unterschied.</w:t>
      </w:r>
    </w:p>
    <w:p>
      <w:pPr>
        <w:pStyle w:val="SHSBCStandard"/>
        <w:spacing w:lineRule="auto" w:line="240" w:before="0" w:after="120"/>
        <w:ind w:right="0" w:firstLine="709"/>
        <w:rPr>
          <w:lang w:val="de-CH"/>
        </w:rPr>
      </w:pPr>
      <w:r>
        <w:rPr>
          <w:lang w:val="de-CH"/>
        </w:rPr>
        <w:t>Und wir bemerken, dass wir mit Clears keine Schwierigkeiten haben. Ich bemerkte schon früher, dass die Abteilungsstatistiken genau dem Fallzustand eines jeden Abteilungs-Sekretärs entsprachen – wie weit er, beziehungsweise sie in Richtung Clear ge</w:t>
        <w:softHyphen/>
        <w:t>kommen war. Das war sehr interessant.</w:t>
      </w:r>
    </w:p>
    <w:p>
      <w:pPr>
        <w:pStyle w:val="SHSBCStandard"/>
        <w:spacing w:lineRule="auto" w:line="240" w:before="0" w:after="120"/>
        <w:ind w:right="0" w:firstLine="709"/>
        <w:rPr>
          <w:lang w:val="de-CH"/>
        </w:rPr>
      </w:pPr>
      <w:r>
        <w:rPr>
          <w:lang w:val="de-CH"/>
        </w:rPr>
        <w:t>Daher ist also das Problem des Rechts, das Problem der Ethik mit dem Problem der menschlichen Aberration verknüpft. Wenn Sie das Letztere nicht gelöst haben, so kann das Erstere niemals gelöst werden. Alles Schiesspulver der Welt könnte mit seiner Sprengkraft die Leute nicht dazu bringen gut zu sein. Denn sie sind von Natur aus gut, und sie haben was gegen Schiesspulver.</w:t>
      </w:r>
    </w:p>
    <w:p>
      <w:pPr>
        <w:pStyle w:val="SHSBCStandard"/>
        <w:spacing w:lineRule="auto" w:line="240" w:before="0" w:after="120"/>
        <w:ind w:right="0" w:firstLine="709"/>
        <w:rPr>
          <w:lang w:val="de-CH"/>
        </w:rPr>
      </w:pPr>
      <w:r>
        <w:rPr>
          <w:lang w:val="de-CH"/>
        </w:rPr>
        <w:t>Das ist auch die Antwort darauf, wie Sie das Problem lösen können, ob Sie ein guter Auditor sind oder nicht, und warum Sie das Problem lösen sollten. Und ich hoffe. dass Ihnen dies dabei etwas geholfen hat.</w:t>
      </w:r>
    </w:p>
    <w:p>
      <w:pPr>
        <w:pStyle w:val="SHSBCStandard"/>
        <w:spacing w:lineRule="auto" w:line="240" w:before="0" w:after="120"/>
        <w:ind w:right="0" w:firstLine="709"/>
        <w:rPr>
          <w:lang w:val="de-CH"/>
        </w:rPr>
      </w:pPr>
      <w:r>
        <w:rPr>
          <w:lang w:val="de-CH"/>
        </w:rPr>
        <w:t>Herzlichen Dank.</w:t>
      </w:r>
    </w:p>
    <w:p>
      <w:pPr>
        <w:pStyle w:val="Normal"/>
        <w:spacing w:before="0" w:after="120"/>
        <w:ind w:firstLine="709"/>
        <w:rPr>
          <w:lang w:val="de-CH"/>
        </w:rPr>
      </w:pPr>
      <w:r>
        <w:rPr>
          <w:lang w:val="de-CH"/>
        </w:rPr>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spacing w:lineRule="auto" w:line="240"/>
      <w:ind w:hanging="0"/>
      <w:rPr/>
    </w:pPr>
    <w:r>
      <w:rPr/>
      <w:t xml:space="preserve">SHSBC-436 </w:t>
    </w:r>
    <w:r>
      <w:rPr>
        <w:lang w:val="de-CH"/>
      </w:rPr>
      <w:t>UNTERDRÜCKER UND GAEs</w:t>
    </w:r>
    <w:r>
      <w:rPr/>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2.8.6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paragraph" w:styleId="Heading1">
    <w:name w:val="Heading 1"/>
    <w:basedOn w:val="Normal"/>
    <w:next w:val="Normal"/>
    <w:qFormat/>
    <w:pPr>
      <w:keepNext w:val="true"/>
      <w:widowControl w:val="false"/>
      <w:numPr>
        <w:ilvl w:val="0"/>
        <w:numId w:val="1"/>
      </w:numPr>
      <w:spacing w:lineRule="auto" w:line="278" w:before="240" w:after="60"/>
      <w:ind w:firstLine="480"/>
      <w:outlineLvl w:val="0"/>
    </w:pPr>
    <w:rPr>
      <w:rFonts w:ascii="Arial" w:hAnsi="Arial" w:eastAsia="Arial" w:cs="Arial"/>
      <w:b/>
      <w:bCs/>
      <w:kern w:val="2"/>
      <w:sz w:val="28"/>
      <w:szCs w:val="28"/>
      <w:lang w:val="de-DE"/>
    </w:rPr>
  </w:style>
  <w:style w:type="paragraph" w:styleId="Heading2">
    <w:name w:val="Heading 2"/>
    <w:basedOn w:val="Normal"/>
    <w:next w:val="Normal"/>
    <w:qFormat/>
    <w:pPr>
      <w:keepNext w:val="true"/>
      <w:widowControl w:val="false"/>
      <w:numPr>
        <w:ilvl w:val="1"/>
        <w:numId w:val="1"/>
      </w:numPr>
      <w:spacing w:lineRule="auto" w:line="278" w:before="240" w:after="60"/>
      <w:ind w:firstLine="480"/>
      <w:outlineLvl w:val="1"/>
    </w:pPr>
    <w:rPr>
      <w:rFonts w:ascii="Arial" w:hAnsi="Arial" w:eastAsia="Arial" w:cs="Arial"/>
      <w:b/>
      <w:bCs/>
      <w:i/>
      <w:iCs/>
      <w:lang w:val="de-D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536" w:leader="none"/>
        <w:tab w:val="right" w:pos="9072" w:leader="none"/>
      </w:tabs>
      <w:spacing w:lineRule="auto" w:line="278"/>
      <w:ind w:firstLine="480"/>
    </w:pPr>
    <w:rPr>
      <w:sz w:val="20"/>
      <w:szCs w:val="20"/>
      <w:lang w:val="de-DE"/>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20:10:00Z</dcterms:created>
  <dc:creator>f</dc:creator>
  <dc:description/>
  <dc:language>en-US</dc:language>
  <cp:lastModifiedBy>f</cp:lastModifiedBy>
  <cp:lastPrinted>2002-01-31T19:29:00Z</cp:lastPrinted>
  <dcterms:modified xsi:type="dcterms:W3CDTF">2002-01-31T21:01:00Z</dcterms:modified>
  <cp:revision>3</cp:revision>
  <dc:subject/>
  <dc:title>Unterdrücker und GAEs</dc:title>
</cp:coreProperties>
</file>